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Analyse-instrument voor pastoraat in context</w:t>
      </w:r>
    </w:p>
    <w:p>
      <w:pPr>
        <w:pStyle w:val="Heading1"/>
        <w:rPr>
          <w:sz w:val="28"/>
        </w:rPr>
      </w:pPr>
      <w:r>
        <w:rPr>
          <w:sz w:val="28"/>
        </w:rPr>
        <w:t>Nieuwe hoofdaalmoezenier pleit voor een professioneel justitiepastoraat</w:t>
      </w:r>
    </w:p>
    <w:p>
      <w:pPr>
        <w:pStyle w:val="Normal"/>
        <w:rPr>
          <w:rFonts w:ascii="Times New Roman" w:hAnsi="Times New Roman" w:cs="Times New Roman"/>
          <w:b/>
          <w:b/>
          <w:sz w:val="28"/>
        </w:rPr>
      </w:pPr>
      <w:r>
        <w:rPr>
          <w:rFonts w:cs="Times New Roman" w:ascii="Times New Roman" w:hAnsi="Times New Roman"/>
          <w:b/>
          <w:sz w:val="28"/>
        </w:rPr>
      </w:r>
    </w:p>
    <w:p>
      <w:pPr>
        <w:pStyle w:val="Plattetekst2"/>
        <w:rPr/>
      </w:pPr>
      <w:r>
        <w:rPr>
          <w:sz w:val="28"/>
        </w:rPr>
        <w:t xml:space="preserve">6 mei 2003 legde de kersverse hoofdaalmoezenier </w:t>
      </w:r>
      <w:r>
        <w:rPr>
          <w:i w:val="false"/>
          <w:iCs w:val="false"/>
          <w:sz w:val="28"/>
        </w:rPr>
        <w:t>Fred van Iersel</w:t>
      </w:r>
      <w:r>
        <w:rPr>
          <w:sz w:val="28"/>
        </w:rPr>
        <w:t xml:space="preserve"> tijdens de jaarlijkse studiedagen zijn geloofsbrieven op tafel ten overstaan van de katholieke collegae. Het zette zijn visie uiteen, waarmee hij zijn taak als hoofdaalmoezenier begonnen is. Een visie, die hij nodig heeft om “op passende wijze leiding te kunnen geven aan het corps en de belangen van ons pastoraat bij overheid en kerk te kunnen behartigen”. Vanuit zijn kennis aangaande beleidsdiscussies over het pastoraat bij de krijgsmacht en zijn onderzoekswerk als hoogleraar in Tilburg, ontvouwde hij een aantal uitgangspunten voor toekomstige beleidsontwikkeling. Hij wil toe naar een kwaliteitzorgsysteem voor het justitiepastoraat, waarbij de ambtsdragers en professionals aangesproken worden de reeds aanwezige kwaliteit in het corps permanent te verbeteren. Daarnaast wil hij “om onszelf in de inrichtingen te kunnen positioneren” een zoekinstrument introduceren waarmee opgespoord wordt hoe de inrichtingen zelf zingevingsvraagstukken genereren. In het najaar, op de katholieke studiedag van 29 oktober, zal Van Iersel een concept beleidsplan in discussie brengen. Een nieuwe hoofdaalmoezenier, een nieuw geluid. En een aanpak die de katholieke justitiepastores niet meer gewend zijn.</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In de visie van Van Iersel is katholieke geestelijke verzorging het beste aan te duiden met pastoraat. “Een pastor is (1) een gelovig en (2) op mens en maatschappij betrokken persoon, die (3) als academisch opgeleid theoloog (4) een kerkelijk ambt uitoefent (al of niet een wijdingsambt). De wijze waarop dit ambt wordt uitgeoefend is (5) professioneel, dat wil o.m. zeggen: gekenmerkt door een passende werkomgeving, door standaardisering van werkprocessen en door permanente aandacht voor kwaliteitsverbetering… Pastoraat bouwt voort op de humuslaag van de in de menselijke persoon van de pastor verankerde eigenschappen, op het geloof dat de pastor in communicatieve zin beschikbaar heeft, en ook op hoop en liefde in religieuze, sociale en maatschappelijke zin. Zonder deze humuslaag kan er geen pastoraat zijn”. Naast deze humuslaag ziet van Iersel de academische opleiding voor pastores als “strikt noodzakelijk”. De pastor is niet alleen wat betreft zijn achtergrond theoloog, maar functioneert in zijn werk ook als theoloog. Studie, praktijkgericht onderzoek en reflectie maken dus deel uit van het pastoraat. Christelijk geloven doet een mens wel zelf, maar niet alleen. Geloven voltrekt zich in en vanuit een traditie en een gemeenschap die deze traditie draagt. Traditie en gemeenschap komen samen in de kerk: “de wereldwijd vertakte geloofsgemeenschap van alle tijd en plaats die zich laat inspireren door en zich oriënteert op Jezus Christus. En die naar een wijs woord van Augustinus haar oorsprong vindt in Gods partijdigheid voor de vermoorde Abel, het prototypische slachtoffer van onrecht en geweld; waarbij diezelfde God Kaïn als dader behoedt voor vogelvrijheid”.</w:t>
      </w:r>
    </w:p>
    <w:p>
      <w:pPr>
        <w:pStyle w:val="Normal"/>
        <w:rPr>
          <w:rFonts w:ascii="Times New Roman" w:hAnsi="Times New Roman" w:cs="Times New Roman"/>
          <w:bCs/>
          <w:sz w:val="28"/>
        </w:rPr>
      </w:pPr>
      <w:r>
        <w:rPr>
          <w:rFonts w:cs="Times New Roman" w:ascii="Times New Roman" w:hAnsi="Times New Roman"/>
          <w:bCs/>
          <w:sz w:val="28"/>
        </w:rPr>
      </w:r>
    </w:p>
    <w:p>
      <w:pPr>
        <w:pStyle w:val="Heading1"/>
        <w:rPr>
          <w:sz w:val="28"/>
        </w:rPr>
      </w:pPr>
      <w:r>
        <w:rPr>
          <w:sz w:val="28"/>
        </w:rPr>
        <w:t>Pastoraat is kerk-in-uitvoering</w:t>
      </w:r>
    </w:p>
    <w:p>
      <w:pPr>
        <w:pStyle w:val="Normal"/>
        <w:rPr>
          <w:rFonts w:ascii="Times New Roman" w:hAnsi="Times New Roman" w:cs="Times New Roman"/>
          <w:bCs/>
          <w:sz w:val="28"/>
        </w:rPr>
      </w:pPr>
      <w:r>
        <w:rPr>
          <w:rFonts w:cs="Times New Roman" w:ascii="Times New Roman" w:hAnsi="Times New Roman"/>
          <w:bCs/>
          <w:sz w:val="28"/>
        </w:rPr>
        <w:t>Het begrip kerk staat bij Van Iersel voor een weids visioen van mensen die geloven dat God partijdig solidair is met deze slachtoffers van onrecht en geweld, en hen kracht geeft hieruit op te staan. Daar heeft de kerk haar oorsprong. Daarom ook werken pastores overal samen met vrijwilligers uit de kerken. En daarom ook zijn de mensen die aan de pastorale zorg worden toevertrouwd, kwalitatief iets anders dan ‘clienten’; het zijn geloofsgenoten met wie de pastor samen kerk vormt. Vrijwilligers en gedetineerden vormen samen met justitiepastores kerk-in-de-penitentiaire-inrichting. Het geven van leiding aan kerkelijke vrijwilligers en in bredere zin het onderhouden van contacten met kerken in de regio van een P.I., vindt Van Iersel geen hobby of een oneigenlijke taak, maar een intrinsiek deel van het justitiepastoraat. “Op de keper beschouwd worden wij als pastor dus niet alleen gezonden vanuit de kerk, maar ook geroepen tot de kerk, de gemeenschap van gelovigen die een beroep op de pastor doet. Pastoraat zelf is ten diepste kerk-in-uitvoering. Het geeft op ambtelijke wijze gestalte aan religieus leiderschap in de geloofsgemeenschap. Dit leiderschap heeft betrekking op het openen van de toegang tot de bronnen van bijbel en traditie, het liturgisch-sacramentele leiderschap, het spiritueel leiderschap, het leiderschap op moreel en ethisch gebied, het leiding geven aan de intellectuele verantwoording van geloof en de wijze van inbedding van geloofsactiviteiten in de institutionele kerk. Kerk is zendende en roepende gemeenschap, maar zij voltrekt zich in het ambt, ook in dat van de pastoraal werkende. In wezen is althans dit in het justitiepastoraat niet anders dan in het basispastoraat”, aldus de hoofdaalmoezenier.</w:t>
      </w:r>
    </w:p>
    <w:p>
      <w:pPr>
        <w:pStyle w:val="Normal"/>
        <w:rPr>
          <w:rFonts w:ascii="Times New Roman" w:hAnsi="Times New Roman" w:cs="Times New Roman"/>
          <w:bCs/>
          <w:sz w:val="28"/>
        </w:rPr>
      </w:pPr>
      <w:r>
        <w:rPr>
          <w:rFonts w:cs="Times New Roman" w:ascii="Times New Roman" w:hAnsi="Times New Roman"/>
          <w:bCs/>
          <w:sz w:val="28"/>
        </w:rPr>
      </w:r>
    </w:p>
    <w:p>
      <w:pPr>
        <w:pStyle w:val="Heading1"/>
        <w:rPr>
          <w:sz w:val="28"/>
        </w:rPr>
      </w:pPr>
      <w:r>
        <w:rPr>
          <w:sz w:val="28"/>
        </w:rPr>
        <w:t>Professioneel pastoraat heeft omgevingsanalyse nodig</w:t>
      </w:r>
    </w:p>
    <w:p>
      <w:pPr>
        <w:pStyle w:val="Normal"/>
        <w:rPr>
          <w:rFonts w:ascii="Times New Roman" w:hAnsi="Times New Roman" w:cs="Times New Roman"/>
          <w:bCs/>
          <w:sz w:val="28"/>
        </w:rPr>
      </w:pPr>
      <w:r>
        <w:rPr>
          <w:rFonts w:cs="Times New Roman" w:ascii="Times New Roman" w:hAnsi="Times New Roman"/>
          <w:bCs/>
          <w:sz w:val="28"/>
        </w:rPr>
        <w:t>Deskundigheid is in onze cultuur en samenleving zeer belangrijk, omdat zij als bron van legitimiteit wordt beschouwd; het pastoraat is daar niet van uitgezonderd. Deskundigheid is een belangrijk instrument voor kwaliteit. Volgens Van Iersel gaat het bij pastorale professionaliteit niet zozeer om kennis of om ambachtelijk-methodisch  handelen. “Echte professionaliteit stelt niet alleen de vraag naar de eigen competenties, taken, bevoegdheden en methoden, maar kan ook niet zonder een omgevingsanalyse. Daarnaast is het van groot belang dat de functieomschrijving van de justitiepastor niet alleen de activiteiten noemt die hij onderneemt, maar een normatieve taakbeschrijving bevat waarin  op het algemene niveau het theoloog zijn van de pastor en zijn kerkelijke verantwoordelijkheden, tot uitdrukking komt. Bijstelling hiervan is een normaal gegeven in een proces van professionalisering”.</w:t>
      </w:r>
    </w:p>
    <w:p>
      <w:pPr>
        <w:pStyle w:val="Normal"/>
        <w:rPr/>
      </w:pPr>
      <w:r>
        <w:rPr>
          <w:rFonts w:cs="Times New Roman" w:ascii="Times New Roman" w:hAnsi="Times New Roman"/>
          <w:bCs/>
          <w:sz w:val="28"/>
        </w:rPr>
        <w:t xml:space="preserve">De kern van professionaliteit ligt, volgens Van Iersel, in het vermogen om </w:t>
      </w:r>
      <w:r>
        <w:rPr>
          <w:rFonts w:cs="Times New Roman" w:ascii="Times New Roman" w:hAnsi="Times New Roman"/>
          <w:bCs/>
          <w:i/>
          <w:iCs/>
          <w:sz w:val="28"/>
        </w:rPr>
        <w:t>op basis van competenties effectief te interveniëren in een werkomgeving</w:t>
      </w:r>
      <w:r>
        <w:rPr>
          <w:rFonts w:cs="Times New Roman" w:ascii="Times New Roman" w:hAnsi="Times New Roman"/>
          <w:bCs/>
          <w:sz w:val="28"/>
        </w:rPr>
        <w:t>. In deze omschrijving liggen de spanning tussen situatie en interventie, tussen vraag en aanbod, en tussen doelstelling en effect, al vervat. Thema’s die in de komende jaren aan de orde zullen zijn. Hij werkte in zijn lezing aangaande professionaliteit vooral het aspect van de contextanalyse uit. In zijn visie op pastoraat begint kwaliteitsvol pastoraat met een pastorale beginsituatieanalyse. Hij maakt daarbij onderscheid tussen de indirecte context en de directe of handelingscontext. Bij de indirecte context denkt hij aan internationale ontwikkelingen die van invloed zijn op het werk van de pastor (multiculturalisering, globalisering van de criminaliteit en wereldwijde ontwikkelingen inzake de doodstraf en de humanisering van strafregimes). Voor de katholieke pastor horen hier zeker bij de ontwikkelingen in de wereldkerk inzake thema’s die het justitiepastoraat raken: bijvoorbeeld haar veranderd standpunt inzake de aanvaardbaarheid van de doodstraf.</w:t>
      </w:r>
    </w:p>
    <w:p>
      <w:pPr>
        <w:pStyle w:val="Normal"/>
        <w:rPr>
          <w:rFonts w:ascii="Times New Roman" w:hAnsi="Times New Roman" w:cs="Times New Roman"/>
          <w:bCs/>
          <w:sz w:val="28"/>
        </w:rPr>
      </w:pPr>
      <w:r>
        <w:rPr>
          <w:rFonts w:cs="Times New Roman" w:ascii="Times New Roman" w:hAnsi="Times New Roman"/>
          <w:bCs/>
          <w:sz w:val="28"/>
        </w:rPr>
        <w:t>Op nationaal niveau dient de pastor op de hoogte zijn van relevante wetgeving, regelgeving en beleid, die van invloed zijn op de situatie van mensen die aan onze zorg zijn toevertrouwd. Daarnaast gaat het om veldspecifieke informatie zoals psychologische en sociologische kennis, rechtsfilosofie en moraaltheologie van het recht. “Gelukkig is het al praktijk dat we ons verdiepen in de situatie van gedetineerde jeugd, vreemdelingen en gedetineerden met een psychiatrische achtergrond. We zullen de komende tijd een permanente studiecommissie inrichten mede met het oog op ondersteuning van de professionalisering. In goed pastoraat functioneren de persoonlijke, de ambtelijke en de professionele dimensie van het handelen op geïntegreerde wijze, en in adequate afstemming op de werkomgeving. Ik zal mij in mijn beleid dan ook richten op het versterken van de integratie van deze dimensies in het pastorale handelen, en ik ben allesbehalve pessimistisch dat hiervoor een breed draagvlak bestaat of te creëren is in het corps en in onze werkomgeving”.</w:t>
      </w:r>
    </w:p>
    <w:p>
      <w:pPr>
        <w:pStyle w:val="Normal"/>
        <w:rPr>
          <w:rFonts w:ascii="Times New Roman" w:hAnsi="Times New Roman" w:cs="Times New Roman"/>
          <w:bCs/>
          <w:sz w:val="28"/>
        </w:rPr>
      </w:pPr>
      <w:r>
        <w:rPr>
          <w:rFonts w:cs="Times New Roman" w:ascii="Times New Roman" w:hAnsi="Times New Roman"/>
          <w:bCs/>
          <w:sz w:val="28"/>
        </w:rPr>
      </w:r>
    </w:p>
    <w:p>
      <w:pPr>
        <w:pStyle w:val="Heading1"/>
        <w:rPr>
          <w:sz w:val="28"/>
        </w:rPr>
      </w:pPr>
      <w:r>
        <w:rPr>
          <w:sz w:val="28"/>
        </w:rPr>
        <w:t>De moraal- en zingevingselementen van onze werkomgeving</w:t>
      </w:r>
    </w:p>
    <w:p>
      <w:pPr>
        <w:pStyle w:val="Normal"/>
        <w:rPr>
          <w:rFonts w:ascii="Times New Roman" w:hAnsi="Times New Roman" w:cs="Times New Roman"/>
          <w:bCs/>
          <w:sz w:val="28"/>
        </w:rPr>
      </w:pPr>
      <w:r>
        <w:rPr>
          <w:rFonts w:cs="Times New Roman" w:ascii="Times New Roman" w:hAnsi="Times New Roman"/>
          <w:bCs/>
          <w:sz w:val="28"/>
        </w:rPr>
        <w:t xml:space="preserve">In de praktijk van alledag zal veeleer de directe context centraal staan: die van de penitentiaire inrichting, die van de individuele gedetineerde; de context waar de pastor handelend optreedt. Hoe kijken we naar deze context? Als katholiek theoloog heeft van Iersel zich de laatste 15 jaar afgevraagd: onder welke voorwaarden kan pastoraat in instellingen en bij de overheid tegelijk recht doen aan het bijzondere van die contexten, en toch of zelfs daardoor, vormgeven aan pastoraat in een theologisch verdedigbare gestalte? Het antwoord op die vraag heeft hij gezocht in een eigentijds verstaan van Thomas van Acquino’s adagium ‘Gratia supponit et perficit naturam’ oftewel: de  genade veronderstelt en vervolmaakt de natuur. Geïnspireerd door Schillebeeckx, actualiseert hij dit als: de genade die in het christelijk geloof verkondigd wordt, veronderstelt en vervolmaakt reeds aanwezige vormen van menselijke zingeving”. Deze theologie heeft een open oog voor voorchristelijke en niet-christelijke vormen van zingeving, en kent hier een zekere waarde en betekenis aan toe op grond van een optimistisch gestemd scheppingsgeloof. Tegelijk zoekt zij aanknopingspunten voor kritische correlatie van het christelijk geloof met deze gestalten van zingeving.Van Iersel leidt uit dit standpunt af, dat het theologisch gezien legitiem is om je af te vragen welke gestalte van zingeving en aandacht voor moraal en ethiek er in onze werkomgeving zijn, en hoe we hiermee als kerk, theologie en pastoraat een kritische correlatie kunnen ontdekken en ontwikkelen. </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In zijn model wordt zingeving verstaan in een algemene, sociaal-culturele betekenis, en tegelijk verbonden met verschijnselen die in de sector van de samenleving aan de orde zijn. Deze analyse verbindt het algemene niveau van cultuuranalyse met het veldspecifieke niveau. Zo ontstaat een zoekinstrument om zingevingsvraagstukken en morele vraagstukken op te sporen. Dit instrument maakt deel uit van een breder instrument dat zowel de indirecte context als de directe context van het pastoraat omvat. Hierbij kunnen bijvoorbeeld interpretaties van de culturele en religieuze betekenis van criminaliteit en daarmee verbonden verschijnselen een plaats krijgen. Daarin horen vragen thuis als: hoe komt het dat onze samenleving zo gevoelig is voor zinloos geweld? Of: waarom verhardt het klimaat rondom criminaliteit en detentie?En: wat is de aard en de reikwijdte van de discussie over normen en waarden in onze samenleving?</w:t>
      </w:r>
    </w:p>
    <w:p>
      <w:pPr>
        <w:pStyle w:val="Normal"/>
        <w:rPr>
          <w:rFonts w:ascii="Times New Roman" w:hAnsi="Times New Roman" w:cs="Times New Roman"/>
          <w:bCs/>
          <w:sz w:val="28"/>
        </w:rPr>
      </w:pPr>
      <w:r>
        <w:rPr>
          <w:rFonts w:cs="Times New Roman" w:ascii="Times New Roman" w:hAnsi="Times New Roman"/>
          <w:bCs/>
          <w:sz w:val="28"/>
        </w:rPr>
        <w:t xml:space="preserve">Van Iersel ging deze vragen niet beantwoorden. Hij wilde er alleen op wijzen “dat  wij in het pastoraat niet kunnen functioneren zonder een gerichte poging te doen deze, en dergelijke ‘tekenen des tijds’ in onze sector van de samenleving te verstaan. Daarin moeten we minstens evenveel investeren als in onze discussies over identiteit, legitimiteit en profiel van het pastoraat. En alleen al door dergelijke contextanalyses te ondernemen, kiezen we positie als pastores: wij zijn voor mensen in onze professionele omgeving gesprekspartners in een situatie waarin ook anderen proberen deze ‘tekenen des tijds’ te verstaan. Wij stellen ons als pastores dan niet op de eerste plaats als ecclesia docens, onderwijzende kerk, maar eerst en vooral als ecclesia discens, als deel van een kerk die poogt de tekenen des tijds te verstaan en dit samen met anderen poogt te doen, omdat zij in dit opzicht ook zelf lerend is”. </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
          <w:b/>
          <w:sz w:val="28"/>
        </w:rPr>
      </w:pPr>
      <w:r>
        <w:rPr>
          <w:rFonts w:cs="Times New Roman" w:ascii="Times New Roman" w:hAnsi="Times New Roman"/>
          <w:b/>
          <w:sz w:val="28"/>
        </w:rPr>
        <w:t>Contextanalyse: directe context, de P.I.</w:t>
      </w:r>
    </w:p>
    <w:p>
      <w:pPr>
        <w:pStyle w:val="Normal"/>
        <w:rPr>
          <w:rFonts w:ascii="Times New Roman" w:hAnsi="Times New Roman" w:cs="Times New Roman"/>
          <w:bCs/>
          <w:sz w:val="28"/>
        </w:rPr>
      </w:pPr>
      <w:r>
        <w:rPr>
          <w:rFonts w:cs="Times New Roman" w:ascii="Times New Roman" w:hAnsi="Times New Roman"/>
          <w:bCs/>
          <w:sz w:val="28"/>
        </w:rPr>
        <w:t xml:space="preserve">In wezen gaat het om een enkele hoofdvraag: hoe genereren organisaties als een P.I. zelf zingevingsvraagstukken en morele vraagstukken? - als het ware zonder dat er een geestelijk verzorger is die betrokken mensen hier eerst op wijst. De P.I. genereert zingevingsvraagstukken op grond van  </w:t>
      </w:r>
    </w:p>
    <w:p>
      <w:pPr>
        <w:pStyle w:val="Normal"/>
        <w:numPr>
          <w:ilvl w:val="0"/>
          <w:numId w:val="2"/>
        </w:numPr>
        <w:rPr>
          <w:rFonts w:ascii="Times New Roman" w:hAnsi="Times New Roman" w:cs="Times New Roman"/>
          <w:bCs/>
          <w:sz w:val="28"/>
        </w:rPr>
      </w:pPr>
      <w:r>
        <w:rPr>
          <w:rFonts w:cs="Times New Roman" w:ascii="Times New Roman" w:hAnsi="Times New Roman"/>
          <w:bCs/>
          <w:sz w:val="28"/>
        </w:rPr>
        <w:t xml:space="preserve">de omgeving, </w:t>
      </w:r>
    </w:p>
    <w:p>
      <w:pPr>
        <w:pStyle w:val="Normal"/>
        <w:numPr>
          <w:ilvl w:val="0"/>
          <w:numId w:val="2"/>
        </w:numPr>
        <w:rPr>
          <w:rFonts w:ascii="Times New Roman" w:hAnsi="Times New Roman" w:cs="Times New Roman"/>
          <w:bCs/>
          <w:sz w:val="28"/>
        </w:rPr>
      </w:pPr>
      <w:r>
        <w:rPr>
          <w:rFonts w:cs="Times New Roman" w:ascii="Times New Roman" w:hAnsi="Times New Roman"/>
          <w:bCs/>
          <w:sz w:val="28"/>
        </w:rPr>
        <w:t>de rolconflicten van de overheid</w:t>
      </w:r>
    </w:p>
    <w:p>
      <w:pPr>
        <w:pStyle w:val="Normal"/>
        <w:numPr>
          <w:ilvl w:val="0"/>
          <w:numId w:val="2"/>
        </w:numPr>
        <w:rPr>
          <w:rFonts w:ascii="Times New Roman" w:hAnsi="Times New Roman" w:cs="Times New Roman"/>
          <w:bCs/>
          <w:sz w:val="28"/>
        </w:rPr>
      </w:pPr>
      <w:r>
        <w:rPr>
          <w:rFonts w:cs="Times New Roman" w:ascii="Times New Roman" w:hAnsi="Times New Roman"/>
          <w:bCs/>
          <w:sz w:val="28"/>
        </w:rPr>
        <w:t>de aard van de organisatie</w:t>
      </w:r>
    </w:p>
    <w:p>
      <w:pPr>
        <w:pStyle w:val="Normal"/>
        <w:numPr>
          <w:ilvl w:val="0"/>
          <w:numId w:val="2"/>
        </w:numPr>
        <w:rPr>
          <w:rFonts w:ascii="Times New Roman" w:hAnsi="Times New Roman" w:cs="Times New Roman"/>
          <w:bCs/>
          <w:sz w:val="28"/>
        </w:rPr>
      </w:pPr>
      <w:r>
        <w:rPr>
          <w:rFonts w:cs="Times New Roman" w:ascii="Times New Roman" w:hAnsi="Times New Roman"/>
          <w:bCs/>
          <w:sz w:val="28"/>
        </w:rPr>
        <w:t>de structuur van de organisatie</w:t>
      </w:r>
    </w:p>
    <w:p>
      <w:pPr>
        <w:pStyle w:val="Normal"/>
        <w:numPr>
          <w:ilvl w:val="0"/>
          <w:numId w:val="2"/>
        </w:numPr>
        <w:rPr>
          <w:rFonts w:ascii="Times New Roman" w:hAnsi="Times New Roman" w:cs="Times New Roman"/>
          <w:bCs/>
          <w:sz w:val="28"/>
        </w:rPr>
      </w:pPr>
      <w:r>
        <w:rPr>
          <w:rFonts w:cs="Times New Roman" w:ascii="Times New Roman" w:hAnsi="Times New Roman"/>
          <w:bCs/>
          <w:sz w:val="28"/>
        </w:rPr>
        <w:t>contingenties wat betreft grondrechten die hiermee samenhangen</w:t>
      </w:r>
    </w:p>
    <w:p>
      <w:pPr>
        <w:pStyle w:val="Normal"/>
        <w:numPr>
          <w:ilvl w:val="0"/>
          <w:numId w:val="2"/>
        </w:numPr>
        <w:rPr>
          <w:rFonts w:ascii="Times New Roman" w:hAnsi="Times New Roman" w:cs="Times New Roman"/>
          <w:bCs/>
          <w:sz w:val="28"/>
        </w:rPr>
      </w:pPr>
      <w:r>
        <w:rPr>
          <w:rFonts w:cs="Times New Roman" w:ascii="Times New Roman" w:hAnsi="Times New Roman"/>
          <w:bCs/>
          <w:sz w:val="28"/>
        </w:rPr>
        <w:t>doelen en taken</w:t>
      </w:r>
    </w:p>
    <w:p>
      <w:pPr>
        <w:pStyle w:val="Normal"/>
        <w:numPr>
          <w:ilvl w:val="0"/>
          <w:numId w:val="2"/>
        </w:numPr>
        <w:rPr>
          <w:rFonts w:ascii="Times New Roman" w:hAnsi="Times New Roman" w:cs="Times New Roman"/>
          <w:bCs/>
          <w:sz w:val="28"/>
        </w:rPr>
      </w:pPr>
      <w:r>
        <w:rPr>
          <w:rFonts w:cs="Times New Roman" w:ascii="Times New Roman" w:hAnsi="Times New Roman"/>
          <w:bCs/>
          <w:sz w:val="28"/>
        </w:rPr>
        <w:t>de kenmerkende situatie waarin de prestatie erop aankomt</w:t>
      </w:r>
    </w:p>
    <w:p>
      <w:pPr>
        <w:pStyle w:val="Normal"/>
        <w:numPr>
          <w:ilvl w:val="0"/>
          <w:numId w:val="2"/>
        </w:numPr>
        <w:rPr>
          <w:rFonts w:ascii="Times New Roman" w:hAnsi="Times New Roman" w:cs="Times New Roman"/>
          <w:bCs/>
          <w:sz w:val="28"/>
        </w:rPr>
      </w:pPr>
      <w:r>
        <w:rPr>
          <w:rFonts w:cs="Times New Roman" w:ascii="Times New Roman" w:hAnsi="Times New Roman"/>
          <w:bCs/>
          <w:sz w:val="28"/>
        </w:rPr>
        <w:t>de keuze van het onderscheidende middel(en)</w:t>
      </w:r>
    </w:p>
    <w:p>
      <w:pPr>
        <w:pStyle w:val="Normal"/>
        <w:numPr>
          <w:ilvl w:val="0"/>
          <w:numId w:val="2"/>
        </w:numPr>
        <w:rPr>
          <w:rFonts w:ascii="Times New Roman" w:hAnsi="Times New Roman" w:cs="Times New Roman"/>
          <w:bCs/>
          <w:sz w:val="28"/>
        </w:rPr>
      </w:pPr>
      <w:r>
        <w:rPr>
          <w:rFonts w:cs="Times New Roman" w:ascii="Times New Roman" w:hAnsi="Times New Roman"/>
          <w:bCs/>
          <w:sz w:val="28"/>
        </w:rPr>
        <w:t>de daarmee samenhangende leiderschapstijlen</w:t>
      </w:r>
    </w:p>
    <w:p>
      <w:pPr>
        <w:pStyle w:val="Normal"/>
        <w:numPr>
          <w:ilvl w:val="0"/>
          <w:numId w:val="2"/>
        </w:numPr>
        <w:rPr>
          <w:rFonts w:ascii="Times New Roman" w:hAnsi="Times New Roman" w:cs="Times New Roman"/>
          <w:bCs/>
          <w:sz w:val="28"/>
        </w:rPr>
      </w:pPr>
      <w:r>
        <w:rPr>
          <w:rFonts w:cs="Times New Roman" w:ascii="Times New Roman" w:hAnsi="Times New Roman"/>
          <w:bCs/>
          <w:sz w:val="28"/>
        </w:rPr>
        <w:t>dominante processen in de organisatie in sociaal en cultureel opzicht</w:t>
      </w:r>
    </w:p>
    <w:p>
      <w:pPr>
        <w:pStyle w:val="Normal"/>
        <w:numPr>
          <w:ilvl w:val="0"/>
          <w:numId w:val="2"/>
        </w:numPr>
        <w:rPr>
          <w:rFonts w:ascii="Times New Roman" w:hAnsi="Times New Roman" w:cs="Times New Roman"/>
          <w:bCs/>
          <w:sz w:val="28"/>
        </w:rPr>
      </w:pPr>
      <w:r>
        <w:rPr>
          <w:rFonts w:cs="Times New Roman" w:ascii="Times New Roman" w:hAnsi="Times New Roman"/>
          <w:bCs/>
          <w:sz w:val="28"/>
        </w:rPr>
        <w:t>en in managementprocessen</w:t>
      </w:r>
    </w:p>
    <w:p>
      <w:pPr>
        <w:pStyle w:val="Normal"/>
        <w:rPr/>
      </w:pPr>
      <w:r>
        <w:rPr>
          <w:rFonts w:cs="Times New Roman" w:ascii="Times New Roman" w:hAnsi="Times New Roman"/>
          <w:bCs/>
          <w:sz w:val="28"/>
        </w:rPr>
        <w:t>Kortom DJI en daarbinnen de PI genereren</w:t>
      </w:r>
      <w:r>
        <w:rPr>
          <w:rFonts w:cs="Times New Roman" w:ascii="Times New Roman" w:hAnsi="Times New Roman"/>
          <w:b/>
          <w:sz w:val="28"/>
        </w:rPr>
        <w:t xml:space="preserve"> </w:t>
      </w:r>
      <w:r>
        <w:rPr>
          <w:rFonts w:cs="Times New Roman" w:ascii="Times New Roman" w:hAnsi="Times New Roman"/>
          <w:bCs/>
          <w:sz w:val="28"/>
        </w:rPr>
        <w:t>zingevingsvraagstukken door de omgeving waarin ze opereren waarin goed en kwaad aan de orde is. Een P.I. is een instrumentele organisatie in handen van de overheid, waarin normatieve inzichten van de overheid als wetgever en als rechtsspreker ten uitvoer worden gebracht en die dus in zijn functioneren normatieve trekken vertoont; met een structuur die zeggenschap van gedetineerden structureel beperkt en door het besef van autonomie en zelfgekozen sociale bindingen als bron van zingeving bij gedetineerden aantast. Bovendien tasten P.I.’s als vrijheidsberovende organisatie in hun structuur de werking van grondrechten aan, met name de vrijheid van godsdienst en levensovertuiging. Tenzij, zoals in Nederland, beleid wordt ontwikkeld om dit te beperken en ervoor te zorgen dat dit recht geen illusie wordt en de toegankelijkheid van pastorale zorg te garanderen.</w:t>
      </w:r>
    </w:p>
    <w:p>
      <w:pPr>
        <w:pStyle w:val="Normal"/>
        <w:rPr>
          <w:rFonts w:ascii="Times New Roman" w:hAnsi="Times New Roman" w:cs="Times New Roman"/>
          <w:bCs/>
          <w:sz w:val="28"/>
        </w:rPr>
      </w:pPr>
      <w:r>
        <w:rPr>
          <w:rFonts w:cs="Times New Roman" w:ascii="Times New Roman" w:hAnsi="Times New Roman"/>
          <w:bCs/>
          <w:sz w:val="28"/>
        </w:rPr>
      </w:r>
    </w:p>
    <w:p>
      <w:pPr>
        <w:pStyle w:val="Heading1"/>
        <w:rPr>
          <w:sz w:val="28"/>
        </w:rPr>
      </w:pPr>
      <w:r>
        <w:rPr>
          <w:sz w:val="28"/>
        </w:rPr>
        <w:t>Een P.I. genereert zelf zingevingsvraagstukken</w:t>
      </w:r>
    </w:p>
    <w:p>
      <w:pPr>
        <w:pStyle w:val="Normal"/>
        <w:rPr>
          <w:rFonts w:ascii="Times New Roman" w:hAnsi="Times New Roman" w:cs="Times New Roman"/>
          <w:bCs/>
          <w:sz w:val="28"/>
        </w:rPr>
      </w:pPr>
      <w:r>
        <w:rPr>
          <w:rFonts w:cs="Times New Roman" w:ascii="Times New Roman" w:hAnsi="Times New Roman"/>
          <w:bCs/>
          <w:sz w:val="28"/>
        </w:rPr>
        <w:t>Vanuit de taken en doelen van een P.I. is er –zoals in alle organisaties- een spanning tussen continuïteitsvraagstukken en de opdracht of missie van de organisatie. Een organisatie die haar continuïteit verwaarloost kan haar missie niet gestalte geven, maar een organisatie die het aan een missie ontbreekt kan haar eigen continuïteit niet legitimeren. Ongetwijfeld is dit in DJI en bij elke PI een bron van legitimatievraagstukken en van motivatieproblematiek bij het personeel. In dit verband vindt Van Iersel het opmerkelijk dat het “mission statement” van DJI alleen minimale verwijzingen naar kernwaarden van de democratische rechtsstaat en het strafrecht daarbinnen bevat. “De onderscheidende prestatiesituatie is in spiegelbeeld terug te lezen in het mission statement van elke P.I., het is de beslissende situatie waarop zij een antwoord zoekt. Als je die typeert, kun je de zinvraag die ermee verbonden is ook benoemen. Momenteel lijkt deze prestatiesituatie te typeren als het bijdragen aan veiligheid van de samenleving, meer dan als het ten uitvoerleggen van straffende rechtvaardigheid jegens gedetineerden”.</w:t>
      </w:r>
    </w:p>
    <w:p>
      <w:pPr>
        <w:pStyle w:val="Normal"/>
        <w:rPr>
          <w:rFonts w:ascii="Times New Roman" w:hAnsi="Times New Roman" w:cs="Times New Roman"/>
          <w:bCs/>
          <w:sz w:val="28"/>
        </w:rPr>
      </w:pPr>
      <w:r>
        <w:rPr>
          <w:rFonts w:cs="Times New Roman" w:ascii="Times New Roman" w:hAnsi="Times New Roman"/>
          <w:bCs/>
          <w:sz w:val="28"/>
        </w:rPr>
        <w:t>Max Weber heeft ooit geschreven dat je een organisatie moet typeren aan de hand van het voor haar onderscheidende middel waarover alleen die organisatie beschikt. “Bij een P.I. lijkt dat vrijheidsberoving oftewel opsluiting en wel als wettelijk vereiste sanctie. Vervolgens kunnen we ons afvragen welke zinvragen hiermee verbonden zijn. Deze betreffen natuurlijk het losmaken van personen uit sociale bindingen, de ‘zin’ van de sanctie –niet als nut of rendement, maar als betekenisverlening- en de hoop op reïntegratie en maatschappelijke rehabilitatie.</w:t>
      </w:r>
    </w:p>
    <w:p>
      <w:pPr>
        <w:pStyle w:val="Normal"/>
        <w:rPr>
          <w:rFonts w:ascii="Times New Roman" w:hAnsi="Times New Roman" w:cs="Times New Roman"/>
          <w:bCs/>
          <w:sz w:val="28"/>
        </w:rPr>
      </w:pPr>
      <w:r>
        <w:rPr>
          <w:rFonts w:cs="Times New Roman" w:ascii="Times New Roman" w:hAnsi="Times New Roman"/>
          <w:bCs/>
          <w:sz w:val="28"/>
        </w:rPr>
        <w:t>Bij de instrumenten die de overheid heeft, behoren ook de stijlen van bejegening en behandeling van gedetineerden. Deze impliceren een vorm van leiderschap jegens hen. Ik denk nu aan BeWa’s en PIW-ers, aan geïntegreerde zorgverleners en aan directies. Wat voor leiderschap is dat en hoe wordt er omgegaan met de morele component en zingevende component in dit leiderschap? Hoe worden PIW-ers voorbereid op en begeleid bij het helpen zin geven in een detentiesituatie? En hoe worden ze in het kader hiervan begeleid bij de zingeving aan hun eigen arbeid en bij de morele dilemma’s die hier een rol spelen? In onze samenleving waarin inzake waarden en normen na een liberaal klimaat de nadruk op ‘compliance’ herleeft, ook als eis in de bejegening van gedetineerden, is deze vraag geen luxe”, aldus van Iersel.</w:t>
      </w:r>
    </w:p>
    <w:p>
      <w:pPr>
        <w:pStyle w:val="Normal"/>
        <w:rPr>
          <w:rFonts w:ascii="Times New Roman" w:hAnsi="Times New Roman" w:cs="Times New Roman"/>
          <w:bCs/>
          <w:sz w:val="28"/>
        </w:rPr>
      </w:pPr>
      <w:r>
        <w:rPr>
          <w:rFonts w:cs="Times New Roman" w:ascii="Times New Roman" w:hAnsi="Times New Roman"/>
          <w:bCs/>
          <w:sz w:val="28"/>
        </w:rPr>
      </w:r>
    </w:p>
    <w:p>
      <w:pPr>
        <w:pStyle w:val="Heading1"/>
        <w:rPr>
          <w:b w:val="false"/>
          <w:b w:val="false"/>
          <w:bCs/>
          <w:i/>
          <w:i/>
          <w:iCs/>
          <w:sz w:val="28"/>
        </w:rPr>
      </w:pPr>
      <w:r>
        <w:rPr>
          <w:b w:val="false"/>
          <w:bCs/>
          <w:i/>
          <w:iCs/>
          <w:sz w:val="28"/>
        </w:rPr>
        <w:t>Multiculturaliteit</w:t>
      </w:r>
    </w:p>
    <w:p>
      <w:pPr>
        <w:pStyle w:val="Normal"/>
        <w:rPr>
          <w:rFonts w:ascii="Times New Roman" w:hAnsi="Times New Roman" w:cs="Times New Roman"/>
          <w:bCs/>
          <w:sz w:val="28"/>
        </w:rPr>
      </w:pPr>
      <w:r>
        <w:rPr>
          <w:rFonts w:cs="Times New Roman" w:ascii="Times New Roman" w:hAnsi="Times New Roman"/>
          <w:bCs/>
          <w:sz w:val="28"/>
        </w:rPr>
        <w:t xml:space="preserve">Nederland is een multiculturele en multireligieuze samenleving, en de P.I.’s ook. “In deze samenleving woedt nu na decennialange verdringing een discussie over passende antwoorden op de diversiteit die het gevolg is van multiculturalisering en ik voeg er maar een lelijk neologisme aan toe: multireligionisering. Wat betekent dit pluralisme op inrichtingsniveau? Hier doemt de vraag op wat een passende normatieve grondslag is voor de inrichting van pluralistische geestelijke verzorging. En, in de inrichtingen wat de normatieve grondslag is voor teamvorming en afstemming van activiteiten van geestelijke verzorgers van verschillende denominatie. </w:t>
      </w:r>
    </w:p>
    <w:p>
      <w:pPr>
        <w:pStyle w:val="Normal"/>
        <w:rPr>
          <w:rFonts w:ascii="Times New Roman" w:hAnsi="Times New Roman" w:cs="Times New Roman"/>
          <w:bCs/>
          <w:sz w:val="28"/>
        </w:rPr>
      </w:pPr>
      <w:r>
        <w:rPr>
          <w:rFonts w:cs="Times New Roman" w:ascii="Times New Roman" w:hAnsi="Times New Roman"/>
          <w:bCs/>
          <w:sz w:val="28"/>
        </w:rPr>
        <w:t>Tevens is multiculturalisering binnen de P.I. een bron van zinvragen: in de relatie tot gedetineerden en in de relatie tot personeel. Want ook bij het personeel zijn verschillende referentiekaders inzake zingeving aanwezig, en dat heeft repercussies voor gebieden als integriteitbeleid, motivatiebeleid en het bevorderen van sociale cohesie onder het personeel in een P.I.”.</w:t>
      </w:r>
    </w:p>
    <w:p>
      <w:pPr>
        <w:pStyle w:val="Normal"/>
        <w:rPr/>
      </w:pPr>
      <w:r>
        <w:rPr>
          <w:rFonts w:cs="Times New Roman" w:ascii="Times New Roman" w:hAnsi="Times New Roman"/>
          <w:bCs/>
          <w:sz w:val="28"/>
        </w:rPr>
        <w:t xml:space="preserve">Zeker niet in mindere mate zijn </w:t>
      </w:r>
      <w:r>
        <w:rPr>
          <w:rFonts w:cs="Times New Roman" w:ascii="Times New Roman" w:hAnsi="Times New Roman"/>
          <w:bCs/>
          <w:i/>
          <w:iCs/>
          <w:sz w:val="28"/>
        </w:rPr>
        <w:t>managementprocessen</w:t>
      </w:r>
      <w:r>
        <w:rPr>
          <w:rFonts w:cs="Times New Roman" w:ascii="Times New Roman" w:hAnsi="Times New Roman"/>
          <w:bCs/>
          <w:sz w:val="28"/>
        </w:rPr>
        <w:t xml:space="preserve">, volgens Van Iersel, een bron van zingevingsvraagstukken en morele dilemma’s. Zijn stelling is dat overheid en haar personeel baat hebben bij een integrale visie op verantwoordelijkheid, waarin de politieke, management-, juridische en morele verantwoordelijkheid geïntegreerd worden. Reflectie op wat verantwoordelijkheid is, en waar haar grenzen en mogelijkheden liggen, is volgens hem geen luxe, maar noodzaak bij het Ministerie van Justitie, bij DJI, op inrichtingsniveau en in geledingen van het personeel. Zijn vraag: dilemmatrainingen voor PIW-ers en BeWa’s, wie zorgt ervoor? </w:t>
      </w:r>
    </w:p>
    <w:p>
      <w:pPr>
        <w:pStyle w:val="Normal"/>
        <w:rPr>
          <w:rFonts w:ascii="Times New Roman" w:hAnsi="Times New Roman" w:cs="Times New Roman"/>
          <w:bCs/>
          <w:sz w:val="28"/>
        </w:rPr>
      </w:pPr>
      <w:r>
        <w:rPr>
          <w:rFonts w:cs="Times New Roman" w:ascii="Times New Roman" w:hAnsi="Times New Roman"/>
          <w:bCs/>
          <w:sz w:val="28"/>
        </w:rPr>
      </w:r>
    </w:p>
    <w:p>
      <w:pPr>
        <w:pStyle w:val="Heading1"/>
        <w:rPr>
          <w:sz w:val="28"/>
        </w:rPr>
      </w:pPr>
      <w:r>
        <w:rPr>
          <w:sz w:val="28"/>
        </w:rPr>
        <w:t>Basis- en categoriaal pastoraat in de penitentiaire organisatie</w:t>
      </w:r>
    </w:p>
    <w:p>
      <w:pPr>
        <w:pStyle w:val="Normal"/>
        <w:rPr/>
      </w:pPr>
      <w:r>
        <w:rPr>
          <w:rFonts w:cs="Times New Roman" w:ascii="Times New Roman" w:hAnsi="Times New Roman"/>
          <w:bCs/>
          <w:sz w:val="28"/>
        </w:rPr>
        <w:t xml:space="preserve">De werkomgeving van justitiepastores is </w:t>
      </w:r>
      <w:r>
        <w:rPr>
          <w:rFonts w:cs="Times New Roman" w:ascii="Times New Roman" w:hAnsi="Times New Roman"/>
          <w:bCs/>
          <w:i/>
          <w:iCs/>
          <w:sz w:val="28"/>
        </w:rPr>
        <w:t>een omgeving</w:t>
      </w:r>
      <w:r>
        <w:rPr>
          <w:rFonts w:cs="Times New Roman" w:ascii="Times New Roman" w:hAnsi="Times New Roman"/>
          <w:bCs/>
          <w:sz w:val="28"/>
        </w:rPr>
        <w:t xml:space="preserve"> waarin een ander primair proces domineert dan in het pastoraat. Van Iersel: “Voor het primaire proces van het ten uitvoerleggen van vrijheidsstraffen hebben wij als pastores geen verantwoordelijkheid. Het primaire proces van pastoraat is de bevordering van geloofscommunicatie, in ons geval bij mensen die door opsluiting van mogelijkheden zijn beroofd, van mogelijkheden toegang te zoeken tot reguliere voorzieningen hiervoor. Justitiepastoraat is in die zin basispastoraat in de bajes. Maar er is natuurlijk ook een categoriale dimensie in dit pastoraat. De bijzondere situatie van de gedetineerden, hun biografie, hun bindingen en sociaal isolement, en hun religieuze ontwikkeling of hun religieuze en levensbeschouwelijke deprivatie: het zijn allemaal kenmerken die onze pastorale zorg kleuren en om een op de doelgroep gerichte specialisatie vragen. Het categoriaal pastoraat heeft daarnaast in mijn visie nog een derde aspect: het werken in een instelling of organisatie anders dan een parochie. De afstemming hierop vereist gerichte pastorale aandacht en gerichte pastorale beleidsontwikkeling. Hoe zit het met het zorgaanbod voor personeel en directies? Een buitengewoon tragisch incident als in de P.I. de Marwei laat zien dat in de acute crises die dan ontstaat, het personeel en wellicht de directie baat heeft bij een pastoraal aanbod, al is het maar omdat de zorg voor gedetineerden in deze crisis wel in theorie, maar niet in de praktijk los te zien is van de begeleiding van collega’s die met deze gedetineerden werken. Het primaire proces van het justitiepastoraat is dus driedimensionaal: het heeft een basispastorale, een categoriale en een organisationele dimensie. In alle drie deze dimensies gaat het niet om de toe-eigening door pastores van oneigenlijke taken, maar om het vorm geven aan pastoraat in een specifieke context”.</w:t>
      </w:r>
    </w:p>
    <w:p>
      <w:pPr>
        <w:pStyle w:val="Normal"/>
        <w:rPr>
          <w:rFonts w:ascii="Times New Roman" w:hAnsi="Times New Roman" w:cs="Times New Roman"/>
          <w:bCs/>
          <w:sz w:val="28"/>
        </w:rPr>
      </w:pPr>
      <w:r>
        <w:rPr>
          <w:rFonts w:cs="Times New Roman" w:ascii="Times New Roman" w:hAnsi="Times New Roman"/>
          <w:bCs/>
          <w:sz w:val="28"/>
        </w:rPr>
      </w:r>
    </w:p>
    <w:p>
      <w:pPr>
        <w:pStyle w:val="Heading1"/>
        <w:rPr>
          <w:sz w:val="28"/>
        </w:rPr>
      </w:pPr>
      <w:r>
        <w:rPr>
          <w:sz w:val="28"/>
        </w:rPr>
        <w:t>Scheiding kerk-staat is grond van vruchtbare samenwerking</w:t>
      </w:r>
    </w:p>
    <w:p>
      <w:pPr>
        <w:pStyle w:val="Normal"/>
        <w:rPr>
          <w:rFonts w:ascii="Times New Roman" w:hAnsi="Times New Roman" w:cs="Times New Roman"/>
          <w:bCs/>
          <w:sz w:val="28"/>
        </w:rPr>
      </w:pPr>
      <w:r>
        <w:rPr>
          <w:rFonts w:cs="Times New Roman" w:ascii="Times New Roman" w:hAnsi="Times New Roman"/>
          <w:bCs/>
          <w:sz w:val="28"/>
        </w:rPr>
        <w:t>“</w:t>
      </w:r>
      <w:r>
        <w:rPr>
          <w:rFonts w:cs="Times New Roman" w:ascii="Times New Roman" w:hAnsi="Times New Roman"/>
          <w:bCs/>
          <w:sz w:val="28"/>
        </w:rPr>
        <w:t>De rol van de overheid inzake het justitiepastoraat is strikt facilitair. Een consequentie hiervan is dat de overheid dit pastoraat weliswaar betaalt, maar niet bepaalt. De overheid heeft tot taak ervoor te zorgen dat het recht op vrijheid van godsdienst en levensovertuiging in inrichtingen geen illusie wordt, maar gestalte kan krijgen binnen de inrichtingen. Dat is de principiële reden waarom de overheid pastoraat financiert als recht van gedetineerden, dat dezen kunnen doen gelden tegenover de overheid die hun vrijheidsstraf oplegt. Als de kerken –in de gestalte van de zendende instanties- bij de overheid insisteren op haar autonomie en op respect voor de eigen aard van geestelijke verzorging en in het bijzonder justitiepastoraat, komen zij in wezen niet voor zichzelf op, maar voor de zorg dat dit recht van gedetineerden geen illusie wordt. Dezen hebben het recht om in de inrichting hun geloof te kunnen beleven en belijden, toegang te hebben tot pastoraat, en dus binnen de inrichting verbonden te blijven met de kerk, die trouwens in maatschappelijk opzicht voor hen ook een ‘life-lineorganisatie’ in de richting van maatschappelijke reïntegratie kan zijn. De positie van de pastor als ambtsdrager en tevens ambtenaar is dus een strikt facilitaire kwestie. Voor de samenwerkende partijen is het het handigste om de organisatie van de pastorale arbeid zo in te richten. Deze inrichting heeft geen enkele betekenis voor de ambtelijke verantwoordelijkheid en de daarmee verbonden inhoud van pastorale arbeid. Paradoxaal genoeg is juist deze scheiding de grond van een vruchtbare samenwerking. Als de overheid invloed zou nemen op het functioneren van de geestelijke verzorging, met name door een verkeerde wijze van integreren, dan verliest de geestelijke verzorging haar onafhankelijkheid en daarmee haar betrouwbaarheid voor gedetineerden. Dat zou er toe kunnen leiden dat de geestelijke verzorging in geringere mate bijdraagt aan het geestelijk welzijn van gedetineerden en daar heeft niemand belang bij, ook de overheid niet. Dat is de paradox van deze bijzondere vorm van samenwerking: zij gedijt alleen bij een passende scheiding van verantwoordelijkheden”, aldus de nieuwe hoofdaalmoezenier.</w:t>
      </w:r>
    </w:p>
    <w:p>
      <w:pPr>
        <w:pStyle w:val="Normal"/>
        <w:rPr>
          <w:rFonts w:ascii="Times New Roman" w:hAnsi="Times New Roman" w:cs="Times New Roman"/>
          <w:bCs/>
          <w:sz w:val="28"/>
        </w:rPr>
      </w:pPr>
      <w:r>
        <w:rPr>
          <w:rFonts w:cs="Times New Roman" w:ascii="Times New Roman" w:hAnsi="Times New Roman"/>
          <w:bCs/>
          <w:sz w:val="28"/>
        </w:rPr>
      </w:r>
    </w:p>
    <w:p>
      <w:pPr>
        <w:pStyle w:val="Heading1"/>
        <w:rPr>
          <w:b w:val="false"/>
          <w:b w:val="false"/>
          <w:bCs/>
          <w:i/>
          <w:i/>
          <w:iCs/>
          <w:sz w:val="28"/>
        </w:rPr>
      </w:pPr>
      <w:r>
        <w:rPr>
          <w:b w:val="false"/>
          <w:bCs/>
          <w:i/>
          <w:iCs/>
          <w:sz w:val="28"/>
        </w:rPr>
        <w:t>Sparringpartner van de directie</w:t>
      </w:r>
    </w:p>
    <w:p>
      <w:pPr>
        <w:pStyle w:val="Normal"/>
        <w:rPr>
          <w:rFonts w:ascii="Times New Roman" w:hAnsi="Times New Roman" w:cs="Times New Roman"/>
          <w:bCs/>
          <w:sz w:val="28"/>
        </w:rPr>
      </w:pPr>
      <w:r>
        <w:rPr>
          <w:rFonts w:cs="Times New Roman" w:ascii="Times New Roman" w:hAnsi="Times New Roman"/>
          <w:bCs/>
          <w:sz w:val="28"/>
        </w:rPr>
        <w:t>De justitiepastor representeert in zijn ambt de kerk, dus een normatieve organisatie, waarin communicatie over zingeving en waarden en normen tot het primaire proces behoort. In tegenstelling tot de uitvoeringsorganisaties van de overheid. Dit houdt in dat wij binnen de PI een kwalitatief andere, doorgaans complementaire rol vervullen. Juist omdat communicatie over zingeving en over waarden en normen tot het domein van godsdienstige en levensbeschouwelijke organisaties behoort, zouden teams van geestelijke verzorging in P.I.’s in gezamenlijkheid en diversiteit, een rol kunnen spelen in de bezinning op zingevingsvraagstukken en morele kwesties in de P.I.  Dus zegt van Iersel: “Een goede pastor kan een sparringpartner van een directie zijn, met behoud van ieders verantwoordelijkheid. Hij kan ook PIW-ers begeleiden bij het omgaan met zingevingsvraagstukken en morele dilemma’s; niet omdat hij niets anders te doen heeft, maar omdat dit van invloed kan zijn op het geestelijk welbevinden van gedetineerden”.</w:t>
      </w:r>
    </w:p>
    <w:p>
      <w:pPr>
        <w:pStyle w:val="Normal"/>
        <w:rPr>
          <w:rFonts w:ascii="Times New Roman" w:hAnsi="Times New Roman" w:cs="Times New Roman"/>
          <w:bCs/>
          <w:sz w:val="28"/>
        </w:rPr>
      </w:pPr>
      <w:r>
        <w:rPr>
          <w:rFonts w:cs="Times New Roman" w:ascii="Times New Roman" w:hAnsi="Times New Roman"/>
          <w:bCs/>
          <w:sz w:val="28"/>
        </w:rPr>
      </w:r>
    </w:p>
    <w:p>
      <w:pPr>
        <w:pStyle w:val="Heading1"/>
        <w:rPr>
          <w:sz w:val="28"/>
        </w:rPr>
      </w:pPr>
      <w:r>
        <w:rPr>
          <w:sz w:val="28"/>
        </w:rPr>
        <w:t>Wanneer zijn we als pastor écht pastor?</w:t>
      </w:r>
    </w:p>
    <w:p>
      <w:pPr>
        <w:pStyle w:val="Normal"/>
        <w:rPr>
          <w:rFonts w:ascii="Times New Roman" w:hAnsi="Times New Roman" w:cs="Times New Roman"/>
          <w:bCs/>
          <w:sz w:val="28"/>
        </w:rPr>
      </w:pPr>
      <w:r>
        <w:rPr>
          <w:rFonts w:cs="Times New Roman" w:ascii="Times New Roman" w:hAnsi="Times New Roman"/>
          <w:bCs/>
          <w:sz w:val="28"/>
        </w:rPr>
        <w:t>Leggen we de algemene beschrijving van de hoofdtaak van het justitiepastoraat naast de hoofdtaak die DJI heeft (haar missie), dan zien we raakvlakken en verschillen. Van Iersel geeft een beperkt voorbeeld. “Ook DJI  heeft, net als maatschappelijke actoren als de reclassering, een taak op het gebied van reïntegratie. Hoe maakt ze deze waar, en wat kun je voor elkaar betekenen op dit punt? Verschillen zijn er natuurlijk ook: het justitiepastoraat heeft geen verantwoordelijkheid voor de uitvoering van de opgelegde straffen. Wij richten ons juist op de humanisering van het strafregime in de geest van Christus door pastorale zorg te bieden en door bij uitbreiding bij te dragen aan een passend zorgzaam klimaat jegens gedetineerden in een P.I.. Op dit laatste hebben wij geen monopolie, maar we hebben wel een bijdrage hieraan te leveren”.</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w:t>
      </w:r>
      <w:r>
        <w:rPr>
          <w:rFonts w:cs="Times New Roman" w:ascii="Times New Roman" w:hAnsi="Times New Roman"/>
          <w:bCs/>
          <w:sz w:val="28"/>
        </w:rPr>
        <w:t xml:space="preserve">Met Weber moeten wij vragen: wat is de onderscheidende prestatiesituatie in ons pastoraat. Wanneer zijn we in een inrichting als pastor écht pastor? Wanneer doet ons werk ertoe? In ons pastoraat zit een bepaalde spanning tussen enerzijds het bieden van continuïteit van basispastorale zorg en anderzijds het ingaan op de bijzondere situatie van gedetineerden en de crisis waarin zij daardoor verkeren. Het is mijn overtuiging dat deze beide verantwoordelijkheden elkaar veronderstellen. </w:t>
      </w:r>
    </w:p>
    <w:p>
      <w:pPr>
        <w:pStyle w:val="Normal"/>
        <w:rPr>
          <w:rFonts w:ascii="Times New Roman" w:hAnsi="Times New Roman" w:cs="Times New Roman"/>
          <w:bCs/>
          <w:sz w:val="28"/>
        </w:rPr>
      </w:pPr>
      <w:r>
        <w:rPr>
          <w:rFonts w:cs="Times New Roman" w:ascii="Times New Roman" w:hAnsi="Times New Roman"/>
          <w:bCs/>
          <w:sz w:val="28"/>
        </w:rPr>
        <w:t>De kernwaarden die met ons pastoraat verbonden zijn, zijn gerechtigheid, barmhartigheid en zorg (care). De kernwaarden waar DJI voor staat, zijn –in mijn eigen woorden- veiligheid, straffende rechtvaardigheid, rehabilitatie en reïntegratie van gedetineerden. Onze kernwaarden sluiten niet naadloos op elkaar aan. Gerechtigheid is niet helemaal hetzelfde als rechtvaardigheid, en barmhartigheid is geen kernwaarde van de straffende overheid. Omgekeerd: veiligheid is geen kernwaarde in het pastoraat; de aandacht ervoor is hoogstens instrumenteel om de gerichtheid op de eigen kernwaarden te kunnen blijven waarmaken”.</w:t>
      </w:r>
    </w:p>
    <w:p>
      <w:pPr>
        <w:pStyle w:val="Normal"/>
        <w:rPr>
          <w:rFonts w:ascii="Times New Roman" w:hAnsi="Times New Roman" w:cs="Times New Roman"/>
          <w:bCs/>
          <w:sz w:val="28"/>
        </w:rPr>
      </w:pPr>
      <w:r>
        <w:rPr>
          <w:rFonts w:cs="Times New Roman" w:ascii="Times New Roman" w:hAnsi="Times New Roman"/>
          <w:bCs/>
          <w:sz w:val="28"/>
        </w:rPr>
        <w:t>“</w:t>
      </w:r>
      <w:r>
        <w:rPr>
          <w:rFonts w:cs="Times New Roman" w:ascii="Times New Roman" w:hAnsi="Times New Roman"/>
          <w:bCs/>
          <w:sz w:val="28"/>
        </w:rPr>
        <w:t>We onderscheiden ons van zorgverleners door de spirituele motivatie, maar ook en vooral door de grondslag van onze pastorale relatie. Wij blijven aanwezig bij uitbehandelde mensen én de inhoud van onze communicatie met gedetineerden is van een andere aard”.</w:t>
      </w:r>
    </w:p>
    <w:p>
      <w:pPr>
        <w:pStyle w:val="Normal"/>
        <w:rPr>
          <w:rFonts w:ascii="Times New Roman" w:hAnsi="Times New Roman" w:cs="Times New Roman"/>
          <w:bCs/>
          <w:sz w:val="28"/>
        </w:rPr>
      </w:pPr>
      <w:r>
        <w:rPr>
          <w:rFonts w:cs="Times New Roman" w:ascii="Times New Roman" w:hAnsi="Times New Roman"/>
          <w:bCs/>
          <w:sz w:val="28"/>
        </w:rPr>
      </w:r>
    </w:p>
    <w:p>
      <w:pPr>
        <w:pStyle w:val="Heading1"/>
        <w:rPr>
          <w:sz w:val="28"/>
        </w:rPr>
      </w:pPr>
      <w:r>
        <w:rPr>
          <w:sz w:val="28"/>
        </w:rPr>
        <w:t>Van secularisatie naar diversiteit</w:t>
      </w:r>
    </w:p>
    <w:p>
      <w:pPr>
        <w:pStyle w:val="Normal"/>
        <w:rPr>
          <w:rFonts w:ascii="Times New Roman" w:hAnsi="Times New Roman" w:cs="Times New Roman"/>
          <w:bCs/>
          <w:sz w:val="28"/>
        </w:rPr>
      </w:pPr>
      <w:r>
        <w:rPr>
          <w:rFonts w:cs="Times New Roman" w:ascii="Times New Roman" w:hAnsi="Times New Roman"/>
          <w:bCs/>
          <w:sz w:val="28"/>
        </w:rPr>
        <w:t>Dominante processen in sociaal en cultureel opzicht zijn de laatste jaren niet meer in termen van secularisatie te gieten; revitalisering van religie in allerlei vormen en gestalten dient zich aan. In onze samenleving wordt de sociaal-culturele discussie niet meer gedomineerd door het secularisatieparadigma, maar door het diversiteitparadigma. Religie en levensbeschouwing bestaan in allerlei varianten naast elkaar in onze samenleving.</w:t>
      </w:r>
    </w:p>
    <w:p>
      <w:pPr>
        <w:pStyle w:val="Normal"/>
        <w:rPr>
          <w:rFonts w:ascii="Times New Roman" w:hAnsi="Times New Roman" w:cs="Times New Roman"/>
          <w:bCs/>
          <w:sz w:val="28"/>
        </w:rPr>
      </w:pPr>
      <w:r>
        <w:rPr>
          <w:rFonts w:cs="Times New Roman" w:ascii="Times New Roman" w:hAnsi="Times New Roman"/>
          <w:bCs/>
          <w:sz w:val="28"/>
        </w:rPr>
        <w:t>Er bestaat in onze samenleving allesbehalve consensus hoe men moet reageren op de toename van culturele en religieuze diversiteit. Deze diversiteit wordt als probleem ervaren. De hantering van culturele en religieuze diversiteit in beleid leidt in de praktijk vaak tot assimilatie aan een grootste gemene deler in de cultuur of aan een denkbeeldige transculturele norm…</w:t>
      </w:r>
    </w:p>
    <w:p>
      <w:pPr>
        <w:pStyle w:val="Normal"/>
        <w:rPr>
          <w:rFonts w:ascii="Times New Roman" w:hAnsi="Times New Roman" w:cs="Times New Roman"/>
          <w:bCs/>
          <w:sz w:val="28"/>
        </w:rPr>
      </w:pPr>
      <w:r>
        <w:rPr>
          <w:rFonts w:cs="Times New Roman" w:ascii="Times New Roman" w:hAnsi="Times New Roman"/>
          <w:bCs/>
          <w:sz w:val="28"/>
        </w:rPr>
        <w:t>Van Iersel: “Juist het profileren van diversiteit is de grond voor tolerantie, een must en een goed antwoord op de openheid van de multiculturele samenleving. Voor het justitiepastoraat betekent dit dat we ons op alle niveaus sterker moeten profileren als een corps met een eigen katholiek gezicht, een eigen ambtelijke en professionele identiteit en eigen herkenbare pastorale programma’s in de inrichtingen. Onze inbreng in de samenwerking tussen denominaties zal assertief en dus ook initiatiefrijk maar respectvol moeten zijn, en gekleurd door onze eigen optiek, niet door passieve of actieve medewerking aan een levensbeschouwelijk neutrale geestelijke verzorging, wat dat ook moge zijn. We zullen een herkenbaar christelijk profiel van ons pastoraat neerzetten in katholieke gestalte, met alle diversiteit die daaraan inherent is, met een open oog voor de diachrone diversiteit in onze eigen katholieke traditie, en met het oog voor de synchrone diversiteit in de samenleving en voor de consequenties die religieuze diversiteit in een open samenleving heeft voor de ontwikkeling van de geloofsidentiteit en de begeleiding daarvan”.</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sz w:val="28"/>
        </w:rPr>
      </w:pPr>
      <w:r>
        <w:rPr>
          <w:rFonts w:cs="Times New Roman" w:ascii="Times New Roman" w:hAnsi="Times New Roman"/>
          <w:b/>
          <w:sz w:val="28"/>
        </w:rPr>
        <w:t>Conclusie</w:t>
      </w:r>
    </w:p>
    <w:p>
      <w:pPr>
        <w:pStyle w:val="Plattetekst3"/>
        <w:rPr/>
      </w:pPr>
      <w:r>
        <w:rPr/>
        <w:t>Ik ben ervan overtuigd dat het justitiepastoraat een onmisbare bijdrage levert aan het welzijn van gedetineerden. We doen dat vanuit een integratie van persoonlijke, ambtelijke en professionele kwaliteiten in ons pastoraat. Vanuit deze pastorale identiteit kunnen we een kwaliteitsvolle bijdrage leveren. We doen dat vanuit een eigen optiek en verantwoordelijkheid. Maar om onszelf in de inrichtingen te kunnen positioneren, is een zoekinstrument nuttig waarmee we als het ware opsporen hoe de inrichtingen zelf –los van pastorale interventies- zingevingsvraagstukken genereren. Het nu van het door mij ontwikkelde zoekinstrument is in mijn ogen dat het de pastor van dienst kan zijn om pastoraal prudent te opereren in de inrichting op twee punten. Allereerst omdat het instrument behulpzaam kan zijn bijeen diagnose van de pastorale beginsituatie in een inrichting; ten tweede heeft het een zeker prognostische betekenis: je kunt ermee in kaart brengen op welke terreinen effecten van pastoraal handelen zichtbaar kunnen worden in een inrichting. Daar liggen even zo vele aanknopingspunten om met behoud van onze eigen verantwoordelijkheid het gesprek met de inrichting en andere beroepsgroepen daarin aan te gaan. Hiermee kan de discussie over de integratie van de geestelijke verzorging uit de welles-niets sfeer worden getrokken en zich concentreren op de voorwaarden waaronder en de manier waarop deze integratie kan plaats vinden.</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pPr>
      <w:r>
        <w:rPr>
          <w:rFonts w:cs="Times New Roman" w:ascii="Times New Roman" w:hAnsi="Times New Roman"/>
          <w:b/>
          <w:sz w:val="28"/>
        </w:rPr>
        <w:t>Dr. A.H.M. van Iersel</w:t>
      </w:r>
      <w:r>
        <w:rPr>
          <w:rFonts w:cs="Times New Roman" w:ascii="Times New Roman" w:hAnsi="Times New Roman"/>
          <w:bCs/>
          <w:sz w:val="28"/>
        </w:rPr>
        <w:t xml:space="preserve"> is sinds 1 december 2002 hoofdaalmoezenier bij het katholiek justitiepastoraat .De samenvatting van zijn uitgebreide lezing is van de hand van drs. C.W. Burgering.</w:t>
      </w:r>
    </w:p>
    <w:p>
      <w:pPr>
        <w:pStyle w:val="Normal"/>
        <w:rPr>
          <w:rFonts w:ascii="Times New Roman" w:hAnsi="Times New Roman" w:cs="Times New Roman"/>
          <w:bCs/>
          <w:sz w:val="28"/>
        </w:rPr>
      </w:pPr>
      <w:r>
        <w:rPr>
          <w:rFonts w:cs="Times New Roman" w:ascii="Times New Roman" w:hAnsi="Times New Roman"/>
          <w:bCs/>
          <w:sz w:val="28"/>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Times New Roman" w:hAnsi="Times New Roman" w:cs="Times New Roman"/>
      <w:bCs/>
      <w:i/>
      <w:iCs/>
    </w:rPr>
  </w:style>
  <w:style w:type="paragraph" w:styleId="Plattetekst3">
    <w:name w:val="Platte tekst 3"/>
    <w:basedOn w:val="Normal"/>
    <w:qFormat/>
    <w:pPr/>
    <w:rPr>
      <w:rFonts w:ascii="Times New Roman" w:hAnsi="Times New Roman" w:cs="Times New Roman"/>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8:23:00Z</dcterms:created>
  <dc:creator>Familie Burgering</dc:creator>
  <dc:description/>
  <dc:language>en-US</dc:language>
  <cp:lastModifiedBy>Familie Burgering</cp:lastModifiedBy>
  <cp:lastPrinted>2003-09-22T10:48:00Z</cp:lastPrinted>
  <dcterms:modified xsi:type="dcterms:W3CDTF">2003-10-02T19:58:00Z</dcterms:modified>
  <cp:revision>10</cp:revision>
  <dc:subject/>
  <dc:title>‘Nieuw’ analyse-instrument voor pastoraat </dc:title>
</cp:coreProperties>
</file>