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rPr>
      </w:pPr>
      <w:r>
        <w:rPr>
          <w:rFonts w:cs="Times New Roman" w:ascii="Times New Roman" w:hAnsi="Times New Roman"/>
          <w:sz w:val="32"/>
        </w:rPr>
        <w:t>Mate van geïntegreerd werken is professionele keuze</w:t>
      </w:r>
    </w:p>
    <w:p>
      <w:pPr>
        <w:pStyle w:val="Heading1"/>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sz w:val="28"/>
        </w:rPr>
      </w:pPr>
      <w:r>
        <w:rPr>
          <w:rFonts w:cs="Times New Roman" w:ascii="Times New Roman" w:hAnsi="Times New Roman"/>
          <w:b/>
          <w:bCs/>
          <w:sz w:val="28"/>
        </w:rPr>
        <w:t>door Walther Burgering*</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8"/>
        </w:rPr>
      </w:pPr>
      <w:r>
        <w:rPr>
          <w:rFonts w:cs="Times New Roman" w:ascii="Times New Roman" w:hAnsi="Times New Roman"/>
          <w:sz w:val="28"/>
        </w:rPr>
      </w:r>
    </w:p>
    <w:p>
      <w:pPr>
        <w:pStyle w:val="Heading1"/>
        <w:numPr>
          <w:ilvl w:val="0"/>
          <w:numId w:val="6"/>
        </w:numPr>
        <w:rPr>
          <w:rFonts w:ascii="Times New Roman" w:hAnsi="Times New Roman" w:cs="Times New Roman"/>
          <w:sz w:val="28"/>
        </w:rPr>
      </w:pPr>
      <w:r>
        <w:rPr>
          <w:rFonts w:cs="Times New Roman" w:ascii="Times New Roman" w:hAnsi="Times New Roman"/>
          <w:sz w:val="28"/>
        </w:rPr>
        <w:t>Inleiding</w:t>
      </w:r>
    </w:p>
    <w:p>
      <w:pPr>
        <w:pStyle w:val="TextBody"/>
        <w:rPr>
          <w:sz w:val="28"/>
        </w:rPr>
      </w:pPr>
      <w:r>
        <w:rPr>
          <w:sz w:val="28"/>
        </w:rPr>
        <w:t>Als christelijk geestelijk verzorgers werken we binnen de inrichtingen van justitie. Gezonden vanuit de kerken doen wij ons pastorale werk in een niet aan de kerken gelieerde setting. Derhalve is de context van de geestelijke verzorging niet die van de kerken, maar die van de justitiële instelling. Om het pastorale werk goed te kunnen doen ten behoeve van de mensen waarvoor we zijn aangesteld, gedetineerden, zullen we als geestelijke verzorgers deze context goed moeten analyseren, onze professionele plaats daarbinnen duidelijk maken en onze pastorale identiteit helder voor het voetlicht brengen. Deze wijze van geïntegreerd werken is  geen persoonlijke keuze van een geestelijke verzorger, maar een professioneel besluit om zo goed mogelijk te kunnen werken ten behoeve van gedetineerden.</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Onder integratie verstaan we met Van der Wel en Pieper</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de mate waarin de geestelijke verzorging functioneert als elke andere afdeling van de justitiële inrichting door deelname aan overleg en andere samenwerkingsvormen. Geestelijk verzorgers werken niet geïsoleerd, maar participeren met andere disciplines in de geboden zorg. Nu zijn er verschillende vormen van integratie mogelijk. Van Gerven</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onderscheidt vier vormen van (steeds) toenemende integratie.</w:t>
      </w:r>
    </w:p>
    <w:p>
      <w:pPr>
        <w:pStyle w:val="Normal"/>
        <w:numPr>
          <w:ilvl w:val="0"/>
          <w:numId w:val="5"/>
        </w:numPr>
        <w:rPr>
          <w:rFonts w:ascii="Times New Roman" w:hAnsi="Times New Roman" w:cs="Times New Roman"/>
          <w:i/>
          <w:i/>
          <w:iCs/>
          <w:sz w:val="28"/>
        </w:rPr>
      </w:pPr>
      <w:r>
        <w:rPr>
          <w:rFonts w:cs="Times New Roman" w:ascii="Times New Roman" w:hAnsi="Times New Roman"/>
          <w:i/>
          <w:iCs/>
          <w:sz w:val="28"/>
        </w:rPr>
        <w:t>Gedoogintegratie</w:t>
      </w:r>
    </w:p>
    <w:p>
      <w:pPr>
        <w:pStyle w:val="Normal"/>
        <w:ind w:left="360" w:hanging="0"/>
        <w:rPr>
          <w:rFonts w:ascii="Times New Roman" w:hAnsi="Times New Roman" w:cs="Times New Roman"/>
          <w:sz w:val="28"/>
        </w:rPr>
      </w:pPr>
      <w:r>
        <w:rPr>
          <w:rFonts w:cs="Times New Roman" w:ascii="Times New Roman" w:hAnsi="Times New Roman"/>
          <w:sz w:val="28"/>
        </w:rPr>
        <w:t xml:space="preserve">De inrichting geeft gelegenheid tot uitoefening van geestelijke verzorging (zij is daartoe wettelijk verplicht), maar zij heeft er noch inhoudelijk, noch organisatorisch, noch financieel bemoeienis mee.  </w:t>
      </w:r>
    </w:p>
    <w:p>
      <w:pPr>
        <w:pStyle w:val="Normal"/>
        <w:numPr>
          <w:ilvl w:val="0"/>
          <w:numId w:val="5"/>
        </w:numPr>
        <w:rPr>
          <w:rFonts w:ascii="Times New Roman" w:hAnsi="Times New Roman" w:cs="Times New Roman"/>
          <w:i/>
          <w:i/>
          <w:iCs/>
          <w:sz w:val="28"/>
        </w:rPr>
      </w:pPr>
      <w:r>
        <w:rPr>
          <w:rFonts w:cs="Times New Roman" w:ascii="Times New Roman" w:hAnsi="Times New Roman"/>
          <w:i/>
          <w:iCs/>
          <w:sz w:val="28"/>
        </w:rPr>
        <w:t>Organisatorische integratie</w:t>
      </w:r>
    </w:p>
    <w:p>
      <w:pPr>
        <w:pStyle w:val="Normal"/>
        <w:ind w:left="360" w:hanging="0"/>
        <w:rPr>
          <w:rFonts w:ascii="Times New Roman" w:hAnsi="Times New Roman" w:cs="Times New Roman"/>
          <w:sz w:val="28"/>
        </w:rPr>
      </w:pPr>
      <w:r>
        <w:rPr>
          <w:rFonts w:cs="Times New Roman" w:ascii="Times New Roman" w:hAnsi="Times New Roman"/>
          <w:sz w:val="28"/>
        </w:rPr>
        <w:t>De inrichting biedt de nodige faciliteiten om geestelijke verzorging mogelijk te maken: aanstellen van geestelijke verzorgers, aanbieden werkruimte, beschikbaar stellen van ruimte voor religieuze samenkomsten etc. Een duidelijke plaats van de geestelijke verzorging in het organogram, betrokken worden bij relevante informatiestromen zijn voorbeelden van integratie op het organisatorische vlak. Er is echter geen inhoudelijke bemoeienis.</w:t>
      </w:r>
    </w:p>
    <w:p>
      <w:pPr>
        <w:pStyle w:val="Normal"/>
        <w:numPr>
          <w:ilvl w:val="0"/>
          <w:numId w:val="5"/>
        </w:numPr>
        <w:rPr>
          <w:rFonts w:ascii="Times New Roman" w:hAnsi="Times New Roman" w:cs="Times New Roman"/>
          <w:i/>
          <w:i/>
          <w:iCs/>
          <w:sz w:val="28"/>
        </w:rPr>
      </w:pPr>
      <w:r>
        <w:rPr>
          <w:rFonts w:cs="Times New Roman" w:ascii="Times New Roman" w:hAnsi="Times New Roman"/>
          <w:i/>
          <w:iCs/>
          <w:sz w:val="28"/>
        </w:rPr>
        <w:t>Beleidsmatige integratie</w:t>
      </w:r>
    </w:p>
    <w:p>
      <w:pPr>
        <w:pStyle w:val="Normal"/>
        <w:ind w:left="360" w:hanging="0"/>
        <w:rPr>
          <w:rFonts w:ascii="Times New Roman" w:hAnsi="Times New Roman" w:cs="Times New Roman"/>
          <w:sz w:val="28"/>
        </w:rPr>
      </w:pPr>
      <w:r>
        <w:rPr>
          <w:rFonts w:cs="Times New Roman" w:ascii="Times New Roman" w:hAnsi="Times New Roman"/>
          <w:sz w:val="28"/>
        </w:rPr>
        <w:t>De geestelijke verzorging maakt deel uit van het beleid: ze levert een bijdrage aan de realisering van de doelstelling van de inrichting. Daartoe wordt er tussen geestelijke verzorgers en bestuurders van gedachten gewisseld over de inhoud, het doel en de middelen van de dienst geestelijke verzorging zelf. Bij beleidsmatige integratie wordt de dienst geestelijke verzorging bijvoorbeeld gevraagd een bijdrage te leveren aan de meningsvorming met betrekking tot ethische en levensbeschouwelijke vraagstukken, de coaching en supervisie van (vrijwilligers)kader en de voorlichtingstaken met betrekking tot de activiteiten van de dienst geestelijke verzorging uit te voeren.</w:t>
      </w:r>
    </w:p>
    <w:p>
      <w:pPr>
        <w:pStyle w:val="Normal"/>
        <w:numPr>
          <w:ilvl w:val="0"/>
          <w:numId w:val="5"/>
        </w:numPr>
        <w:rPr>
          <w:rFonts w:ascii="Times New Roman" w:hAnsi="Times New Roman" w:cs="Times New Roman"/>
          <w:i/>
          <w:i/>
          <w:iCs/>
          <w:sz w:val="28"/>
        </w:rPr>
      </w:pPr>
      <w:r>
        <w:rPr>
          <w:rFonts w:cs="Times New Roman" w:ascii="Times New Roman" w:hAnsi="Times New Roman"/>
          <w:i/>
          <w:iCs/>
          <w:sz w:val="28"/>
        </w:rPr>
        <w:t>Procesmatige integratie</w:t>
      </w:r>
    </w:p>
    <w:p>
      <w:pPr>
        <w:pStyle w:val="Normal"/>
        <w:ind w:left="360" w:hanging="0"/>
        <w:rPr/>
      </w:pPr>
      <w:r>
        <w:rPr>
          <w:rFonts w:cs="Times New Roman" w:ascii="Times New Roman" w:hAnsi="Times New Roman"/>
          <w:sz w:val="28"/>
        </w:rPr>
        <w:t>Dit is de meest verregaande vorm van integratie: de geestelijke verzorging is opgenomen in het primaire (beheers)proces, door bijv. deel uit te maken van (beveiligings)teams.. Procesintegratie stelt hoge eisen aan het professionele zelfbewustzijn van de geestelijk verzorger</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t>Over de gewenste mate van integratie kun je verschillend denken. Niet velen binnen justitie zullen mikken op de laatste en meest verregaande vorm van integratie (zo dat al mogelijk is), maar binnen de setting van de TBS is het misschien noodzakelijk. De pastor zal zo veel als mogelijk aan het psycho-medisch (behandel)overleg deelnemen. Omdat dit tot meer en betere verwijzingen kan leiden én omdat het de mogelijkheid biedt zichzelf en zijn bijdrage nader te profileren en aan te geven op welk specifiek domein hij deze TBS-gestelde kan begeleiden. Juist in dit overleg zal de pastor zich profileren als hulpverlener.Voor de directe gedetineerdenzorg is dat cruciaal: alle disciplines hebben hun eigen inbreng, ook de pastor..</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pPr>
      <w:r>
        <w:rPr>
          <w:rFonts w:cs="Times New Roman" w:ascii="Times New Roman" w:hAnsi="Times New Roman"/>
          <w:sz w:val="28"/>
        </w:rPr>
        <w:t>Een  beleidsmatige vorm van integratie zal het meest wenselijk zijn. De pastor zal met name worden gevraagd toe te zien op het geestelijk welbevinden van gedetineerden. Henk van Breukelen wijst op de eigen positie van de geestelijke verzorging: Qua professie is een geestelijk verzorger oppositioneel. Hij dient spreekbuis te zijn van de nood, de onzekerheid en het onrecht dat er in een inrichting geleden wordt. Als ik alleen maar geaccepteerd wil blijven, verlies ik mijn identiteit. De inrichting heeft kritische geluiden nodig. Bovendien ben ik de vertolker van een ander beleven van de werkelijkheid. Ik heb een symboolfunctie</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Normal"/>
        <w:ind w:left="360" w:hanging="0"/>
        <w:rPr>
          <w:rFonts w:ascii="Times New Roman" w:hAnsi="Times New Roman" w:cs="Times New Roman"/>
          <w:sz w:val="28"/>
        </w:rPr>
      </w:pPr>
      <w:r>
        <w:rPr>
          <w:rFonts w:cs="Times New Roman" w:ascii="Times New Roman" w:hAnsi="Times New Roman"/>
          <w:sz w:val="28"/>
        </w:rPr>
      </w:r>
    </w:p>
    <w:p>
      <w:pPr>
        <w:pStyle w:val="Heading3"/>
        <w:ind w:left="360" w:hanging="0"/>
        <w:rPr>
          <w:sz w:val="28"/>
        </w:rPr>
      </w:pPr>
      <w:r>
        <w:rPr>
          <w:sz w:val="28"/>
        </w:rPr>
        <w:t>Integratieaspecten</w:t>
      </w:r>
    </w:p>
    <w:p>
      <w:pPr>
        <w:pStyle w:val="Normal"/>
        <w:ind w:left="360" w:hanging="0"/>
        <w:rPr/>
      </w:pPr>
      <w:r>
        <w:rPr>
          <w:rFonts w:cs="Times New Roman" w:ascii="Times New Roman" w:hAnsi="Times New Roman"/>
          <w:sz w:val="28"/>
        </w:rPr>
        <w:t xml:space="preserve">1. Van der Wel en Pieper beschouwen in hun artikel een aantal concrete taken en activiteiten, waarin het integratieaspect duidelijk tot uitdrukking komt. Op de eerste plaats is dat </w:t>
      </w:r>
      <w:r>
        <w:rPr>
          <w:rFonts w:cs="Times New Roman" w:ascii="Times New Roman" w:hAnsi="Times New Roman"/>
          <w:i/>
          <w:iCs/>
          <w:sz w:val="28"/>
        </w:rPr>
        <w:t>het tot stand komen van het contact met de gedetineerde</w:t>
      </w:r>
      <w:r>
        <w:rPr>
          <w:rFonts w:cs="Times New Roman" w:ascii="Times New Roman" w:hAnsi="Times New Roman"/>
          <w:sz w:val="28"/>
        </w:rPr>
        <w:t>. Een indicator voor de toename van integratie is de overgang van categoriaal naar territoriaal werken</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Verbondenheid aan bepaalde afdelingen en beschikbaarheid voor alle gedetineerden betekent meer betrokkenheid  bij alles wat er op de afdeling gebeurt. Voorwaarde voor het goed functioneren van de territoriale werkwijze is wel dat doorverwijzing naar een collega mogelijk is als een gedetineerde behoefte heeft aan contact met een geestelijke verzorger van een andere levensbeschouwelijke achtergrond. Eenmaal gekozen voor een territoriale werkwijze kan de geestelijke verzorger kiezen uit verschillende manieren van werken:</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het pastor-centered model: het contact met de gedetineerde komt tot stand op initiatief van de pastor. </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het client-centered model: het contact met de gedetineerde komt tot stand op verzoek van de gedetineerde of verwijzing via de afdeling. </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het communicatief model: het contact met de gedetineerde komt tot stand vanuit het PMO of op basis van een protocol. </w:t>
      </w:r>
    </w:p>
    <w:p>
      <w:pPr>
        <w:pStyle w:val="Normal"/>
        <w:ind w:left="360" w:hanging="0"/>
        <w:rPr/>
      </w:pPr>
      <w:r>
        <w:rPr>
          <w:rFonts w:cs="Times New Roman" w:ascii="Times New Roman" w:hAnsi="Times New Roman"/>
          <w:sz w:val="28"/>
        </w:rPr>
        <w:t>We zien een verschuiving van geringe naar diepgaande integratie. Deze modellen sluiten elkaar niet uit; specifieke omstandigheden bepalen vaak de manier waarop het contact in ieder individueel geval tot stand komt</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pPr>
      <w:r>
        <w:rPr>
          <w:rFonts w:cs="Times New Roman" w:ascii="Times New Roman" w:hAnsi="Times New Roman"/>
          <w:sz w:val="28"/>
        </w:rPr>
        <w:t xml:space="preserve">2. </w:t>
      </w:r>
      <w:r>
        <w:rPr>
          <w:rFonts w:cs="Times New Roman" w:ascii="Times New Roman" w:hAnsi="Times New Roman"/>
          <w:i/>
          <w:iCs/>
          <w:sz w:val="28"/>
        </w:rPr>
        <w:t>Deelname van de geestelijke verzorger aan diverse vormen van overleg binnen de inrichting.</w:t>
      </w:r>
      <w:r>
        <w:rPr>
          <w:rFonts w:cs="Times New Roman" w:ascii="Times New Roman" w:hAnsi="Times New Roman"/>
          <w:sz w:val="28"/>
        </w:rPr>
        <w:t xml:space="preserve"> In hoeverre is de geestelijke verzorging volwaardig lid van overlegvormen. Is hij aanwezig bij het gedetineerdenberaad, bij het Psycho-medisch Overleg (PMO), bij het beleidsoverleg of teamvergaderingen, bij het interdisciplinair overleg? Zijn wel of niet aanwezig zijn en zijn inbreng  zullen bepalend zijn voor de mate van integratie. Soms hebben andere leden van het team een karikaturaal beeld van de geestelijke verzorger. Die is er alleen voor jankers, watjes of voor gedetineerden die willen bellen of slechts en alleen voor degenen die naar de kerk gaan en rituelen ondergaan. Dus.. moet de pastor uitleggen, weerleggen, zich voortdurend profileren en zichzelf als geestelijk verzorger openbaar maken, omdat voor een gedeelte van de personeelsleden in de inrichting zijn plaats niet vanzelfsprekend is. De legitimiteit en de professionaliteit van de dienst geestelijke verzorging kunnen bij herhaling bewezen moeten worden.</w:t>
      </w:r>
    </w:p>
    <w:p>
      <w:pPr>
        <w:pStyle w:val="Normal"/>
        <w:ind w:left="360" w:hanging="0"/>
        <w:rPr>
          <w:rFonts w:ascii="Times New Roman" w:hAnsi="Times New Roman" w:cs="Times New Roman"/>
          <w:sz w:val="28"/>
        </w:rPr>
      </w:pPr>
      <w:r>
        <w:rPr>
          <w:rFonts w:cs="Times New Roman" w:ascii="Times New Roman" w:hAnsi="Times New Roman"/>
          <w:sz w:val="28"/>
        </w:rPr>
        <w:t>Daarnaast kunnen geestelijke verzorgers ook betrokken raken als vertrouwenspersonen integriteit voor andere medewerkers binnen de inrichting (ethische dilemma’s en vragen), lid zijn van een ethische commissie, bijdragen aan de opleiding van bewaarders en beveiligingsmensen en overleggen met de directie over de zorgvisie van de inrichting…</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i/>
          <w:i/>
          <w:iCs/>
          <w:sz w:val="28"/>
        </w:rPr>
      </w:pPr>
      <w:r>
        <w:rPr>
          <w:rFonts w:cs="Times New Roman" w:ascii="Times New Roman" w:hAnsi="Times New Roman"/>
          <w:i/>
          <w:iCs/>
          <w:sz w:val="28"/>
        </w:rPr>
        <w:t>3. Samenwerking met andere disciplines</w:t>
      </w:r>
    </w:p>
    <w:p>
      <w:pPr>
        <w:pStyle w:val="Normal"/>
        <w:ind w:left="360" w:hanging="0"/>
        <w:rPr/>
      </w:pPr>
      <w:r>
        <w:rPr>
          <w:rFonts w:cs="Times New Roman" w:ascii="Times New Roman" w:hAnsi="Times New Roman"/>
          <w:sz w:val="28"/>
        </w:rPr>
        <w:t>Samenwerking met maatschappelijk werkers kon vroeger nog wel eens problemen opleveren omdat beide beroepsgroepen zich bezighouden met existentiële problemen. De huidige insteek van de reclassering  heeft dat probleem opgelost. Er zal niet zo snel meer geharrewar zijn over wie nu welk aspect van de gedetineerde zal kunnen begeleiden</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Deze discussie is wel blijven bestaan tussen psychologen en geestelijke verzorgers. De grenzen tussen psychosociale en geestelijk/spirituele hulpverlening zijn in de praktijk moeizaam te trekken. In het beste geval kunnen geestelijke verzorgers een adviserende stem hebben naar de inrichtingspsycholoog, en -psychiater. Waardering van de geestelijke verzorger is vaak afhankelijk van de persoonlijke visie van een psycholoog, arts of psychiater in relatie tot de (persoonlijke) presentatie van de geestelijke verzorger. Samenwerking is noodzakelijk om het geestelijk welzijn van de gedetineerden hoog te houden. Mijn ervaring is dat psychologen niet altijd tijd en aandacht voor gedetineerden hebben. Is die tijd en aandacht er wel, dan staan ze vaak onder druk van de vraag: wat moet ik met deze gedetineerde op de afdeling, op het werk, op weg naar behandeling of als passant voor de TBS? Hoe houden we hem binnen de lijnen van de geldende afspraken? </w:t>
      </w:r>
    </w:p>
    <w:p>
      <w:pPr>
        <w:pStyle w:val="Normal"/>
        <w:ind w:left="360" w:hanging="0"/>
        <w:rPr>
          <w:rFonts w:ascii="Times New Roman" w:hAnsi="Times New Roman" w:cs="Times New Roman"/>
          <w:sz w:val="28"/>
        </w:rPr>
      </w:pPr>
      <w:r>
        <w:rPr>
          <w:rFonts w:cs="Times New Roman" w:ascii="Times New Roman" w:hAnsi="Times New Roman"/>
          <w:sz w:val="28"/>
        </w:rPr>
        <w:t xml:space="preserve">Geestelijk verzorgers kunnen veel ‘vrijer’ met betreffende gedetineerde in gesprek gaan, zonder een einddoel binnen de organisatie te formuleren. Zij kunnen anders luisteren en daardoor dichter bij de gedetineerde blijven. Het einddoel kan hetzelfde zijn, maar de weg ernaartoe anders. </w:t>
      </w:r>
    </w:p>
    <w:p>
      <w:pPr>
        <w:pStyle w:val="Normal"/>
        <w:ind w:left="360" w:hanging="0"/>
        <w:rPr>
          <w:rFonts w:ascii="Times New Roman" w:hAnsi="Times New Roman" w:cs="Times New Roman"/>
          <w:sz w:val="28"/>
        </w:rPr>
      </w:pPr>
      <w:r>
        <w:rPr>
          <w:rFonts w:cs="Times New Roman" w:ascii="Times New Roman" w:hAnsi="Times New Roman"/>
          <w:sz w:val="28"/>
        </w:rPr>
        <w:t>Ook bemerk ik nogal eens dat ik in gesprek met een gedetineerde probeer uit te leggen wat de psycholoog bedoelt, omdat er door de gedetineerde niet goed is geluisterd, of hij is geblokkeerd geraakt in het gesprek met de psycholoog, of de psycholoog is onduidelijk of divers geweest in zijn uitleg. Samenwerking, uitwisseling van informatie en indrukken én een open verstandhouding met de psycholoog zijn dan noodzakelijk voor een adequate begeleiding van betreffende gedetineerde.</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i/>
          <w:i/>
          <w:iCs/>
          <w:sz w:val="28"/>
        </w:rPr>
      </w:pPr>
      <w:r>
        <w:rPr>
          <w:rFonts w:cs="Times New Roman" w:ascii="Times New Roman" w:hAnsi="Times New Roman"/>
          <w:i/>
          <w:iCs/>
          <w:sz w:val="28"/>
        </w:rPr>
        <w:t>Waarde van een goede PR.</w:t>
      </w:r>
    </w:p>
    <w:p>
      <w:pPr>
        <w:pStyle w:val="Normal"/>
        <w:ind w:left="360" w:hanging="0"/>
        <w:rPr>
          <w:rFonts w:ascii="Times New Roman" w:hAnsi="Times New Roman" w:cs="Times New Roman"/>
          <w:sz w:val="28"/>
        </w:rPr>
      </w:pPr>
      <w:r>
        <w:rPr>
          <w:rFonts w:cs="Times New Roman" w:ascii="Times New Roman" w:hAnsi="Times New Roman"/>
          <w:sz w:val="28"/>
        </w:rPr>
        <w:t>Een geestelijk verzorger zal –vanuit zijn professioneel inzicht-  integratie van belang vinden. Hij zal zich daarom binnen de inrichting steeds opnieuw moeten presenteren en laten zien wat hij (individueel en als team) in huis heeft. Hij moet bekendheid geven aan de activiteiten van de dienst geestelijke verzorging door allerlei pr-activiteiten: affiches, folders, intakes e.d. Doordat de geestelijke verzorging  letterlijk geafficheerd wordt, krijgen de leden van het team ook vragen hierover vanuit de teams, van gedetineerden en van andere werknemers binnen de inrichtingsorganisatie. Dat kunnen vragen van organisatorische aard zijn, maar ook van inhoudelijke (wat doen jullie nu eigenlijk?). Elk gesprek hierover is een vrucht van public relations en zet de geestelijke verzorging (weer) op de kaart.</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Heading3"/>
        <w:ind w:left="360" w:hanging="0"/>
        <w:rPr>
          <w:sz w:val="28"/>
        </w:rPr>
      </w:pPr>
      <w:r>
        <w:rPr>
          <w:sz w:val="28"/>
        </w:rPr>
        <w:t>Mate van integratie</w:t>
      </w:r>
    </w:p>
    <w:p>
      <w:pPr>
        <w:pStyle w:val="Normal"/>
        <w:ind w:left="360" w:hanging="0"/>
        <w:rPr>
          <w:rFonts w:ascii="Times New Roman" w:hAnsi="Times New Roman" w:cs="Times New Roman"/>
          <w:sz w:val="28"/>
        </w:rPr>
      </w:pPr>
      <w:r>
        <w:rPr>
          <w:rFonts w:cs="Times New Roman" w:ascii="Times New Roman" w:hAnsi="Times New Roman"/>
          <w:sz w:val="28"/>
        </w:rPr>
        <w:t>De factoren die een rol spelen bij de mate van integratie van de geestelijke verzorger in een inrichting zijn de geestelijk verzorger zelf, het team geestelijke verzorging, de werkomstandigheden en de visie van de directie op geestelijk verzorging.</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de geestelijk verzorger zelf</w:t>
      </w:r>
    </w:p>
    <w:p>
      <w:pPr>
        <w:pStyle w:val="Normal"/>
        <w:ind w:left="360" w:hanging="0"/>
        <w:rPr>
          <w:rFonts w:ascii="Times New Roman" w:hAnsi="Times New Roman" w:cs="Times New Roman"/>
          <w:sz w:val="28"/>
        </w:rPr>
      </w:pPr>
      <w:r>
        <w:rPr>
          <w:rFonts w:cs="Times New Roman" w:ascii="Times New Roman" w:hAnsi="Times New Roman"/>
          <w:sz w:val="28"/>
        </w:rPr>
        <w:t>Integratie begint natuurlijk met de eigen visie op de wenselijkheid van integratie. Hiervoor hebben wij betoogt dat een professioneel ingestelde geestelijke verzorger het nut van integratie onderkent. Vervolgens hangt het af van zijn taakuitvoering en mate waarin en hoe hij zich wil (en kan) profileren binnen de inrichting. Tot slot hangt het af van welke bijdrage hij levert in overlegorganen aangaande gedetineerden of aangaande inrichtingszaken.</w:t>
      </w:r>
    </w:p>
    <w:p>
      <w:pPr>
        <w:pStyle w:val="Normal"/>
        <w:ind w:left="360" w:hanging="0"/>
        <w:rPr>
          <w:rFonts w:ascii="Times New Roman" w:hAnsi="Times New Roman" w:cs="Times New Roman"/>
          <w:sz w:val="28"/>
        </w:rPr>
      </w:pPr>
      <w:r>
        <w:rPr>
          <w:rFonts w:cs="Times New Roman" w:ascii="Times New Roman" w:hAnsi="Times New Roman"/>
          <w:sz w:val="28"/>
        </w:rPr>
        <w:t>Integratie betekent níet het inleveren van identiteit of het veronachtzamen van de belangen van gedetineerden. Integratie betekent níet het prijsgeven van je vrijplaatsfunctie of je ambtsgeheim. Het betekent wel de mogelijkheden onderzoeken van het instituut waarbinnen je te werk bent gesteld en dat professioneel uitbuiten om de geestelijke verzorging op de kaart te houden en de belangen van gedetineerden.</w:t>
      </w:r>
    </w:p>
    <w:p>
      <w:pPr>
        <w:pStyle w:val="Normal"/>
        <w:ind w:left="360" w:hanging="0"/>
        <w:rPr>
          <w:rFonts w:ascii="Times New Roman" w:hAnsi="Times New Roman" w:cs="Times New Roman"/>
          <w:sz w:val="28"/>
        </w:rPr>
      </w:pPr>
      <w:r>
        <w:rPr>
          <w:rFonts w:cs="Times New Roman" w:ascii="Times New Roman" w:hAnsi="Times New Roman"/>
          <w:sz w:val="28"/>
        </w:rPr>
        <w:t>Geestelijke verzorging is niet overal een geaccepteerd goed. Vaak is het ook een kwestie van je persoonlijk laten kennen. De persoon van de geestelijke verzorger is tegenwoordig net zo belangrijk als de professie. Daarom is het goed om te kijken waar je eigen krachten en talenten liggen. Behoort sporten met personeel, klaverjassen op de personeelsavond of muziek maken in de inrichtingsband tot één van je mogelijke bezigheden, dan bevordert dat de integratie sterk. Men leert jou op een andere wijze kennen, dan strikt in je professie. En omgekeerd, je ziet andere talenten van personeelsleden aan je voorbijkomen.</w:t>
      </w:r>
    </w:p>
    <w:p>
      <w:pPr>
        <w:pStyle w:val="Normal"/>
        <w:numPr>
          <w:ilvl w:val="0"/>
          <w:numId w:val="4"/>
        </w:numPr>
        <w:rPr>
          <w:rFonts w:ascii="Times New Roman" w:hAnsi="Times New Roman" w:cs="Times New Roman"/>
          <w:sz w:val="28"/>
        </w:rPr>
      </w:pPr>
      <w:r>
        <w:rPr>
          <w:rFonts w:cs="Times New Roman" w:ascii="Times New Roman" w:hAnsi="Times New Roman"/>
          <w:sz w:val="28"/>
        </w:rPr>
        <w:t>het team geestelijke verzorging.</w:t>
      </w:r>
    </w:p>
    <w:p>
      <w:pPr>
        <w:pStyle w:val="Normal"/>
        <w:ind w:left="360" w:hanging="0"/>
        <w:rPr>
          <w:rFonts w:ascii="Times New Roman" w:hAnsi="Times New Roman" w:cs="Times New Roman"/>
          <w:sz w:val="28"/>
        </w:rPr>
      </w:pPr>
      <w:r>
        <w:rPr>
          <w:rFonts w:cs="Times New Roman" w:ascii="Times New Roman" w:hAnsi="Times New Roman"/>
          <w:sz w:val="28"/>
        </w:rPr>
        <w:t>Integratie zal gedragen dienen te worden door het team, de samenwerking tussen de geestelijke verzorgers van verschillende denominaties. Wat is het beleid in deze, is er samen over nagedacht? Hoe is de werkverdeling georganiseerd: categoriaal, denominatief of territoriaal? Wat doet het team aan PR t.b.v. de geestelijke verzorging? Kun je samen één gezicht laten zien naar directie, afdelingen en gedetineerden? Als team sta je ook altijd sterker in voorvallen van belangenbehartiging of het vragen om uitzonderingen op de regel. Goede onderlinge communicatie over de gemeenschappelijke zaken in plaats van de verschillen zal daarvoor noodzaak zijn.</w:t>
      </w:r>
    </w:p>
    <w:p>
      <w:pPr>
        <w:pStyle w:val="Normal"/>
        <w:numPr>
          <w:ilvl w:val="0"/>
          <w:numId w:val="4"/>
        </w:numPr>
        <w:rPr>
          <w:rFonts w:ascii="Times New Roman" w:hAnsi="Times New Roman" w:cs="Times New Roman"/>
          <w:sz w:val="28"/>
        </w:rPr>
      </w:pPr>
      <w:r>
        <w:rPr>
          <w:rFonts w:cs="Times New Roman" w:ascii="Times New Roman" w:hAnsi="Times New Roman"/>
          <w:sz w:val="28"/>
        </w:rPr>
        <w:t>de werkomstandigheden</w:t>
      </w:r>
    </w:p>
    <w:p>
      <w:pPr>
        <w:pStyle w:val="Normal"/>
        <w:ind w:left="360" w:hanging="0"/>
        <w:rPr>
          <w:rFonts w:ascii="Times New Roman" w:hAnsi="Times New Roman" w:cs="Times New Roman"/>
          <w:sz w:val="28"/>
        </w:rPr>
      </w:pPr>
      <w:r>
        <w:rPr>
          <w:rFonts w:cs="Times New Roman" w:ascii="Times New Roman" w:hAnsi="Times New Roman"/>
          <w:sz w:val="28"/>
        </w:rPr>
        <w:t>De beschikbare tijd (parttime of fulltime aanstelling), de hoeveelheid cellen en de daarbij behorende gedetineerden waarvoor je bent aangesteld; het type gedetineerde waarmee de geestelijk verzorgers in aanraking komen (van verslaafden, psychische gestoorden, TBS-passanten  tot gedetineerden van de reguliere of bijzondere zorgafdeling) en de bestaande inrichtingscultuur waarbinnen je werkt. Dit alles bepaalt  de mate van integratie. Maar ook je bereikbaarheid (via kamer, telefoon, pieper, zichtbaarheid op de afdelingen en bij vergaderingen).</w:t>
      </w:r>
    </w:p>
    <w:p>
      <w:pPr>
        <w:pStyle w:val="Normal"/>
        <w:numPr>
          <w:ilvl w:val="0"/>
          <w:numId w:val="4"/>
        </w:numPr>
        <w:rPr>
          <w:rFonts w:ascii="Times New Roman" w:hAnsi="Times New Roman" w:cs="Times New Roman"/>
          <w:sz w:val="28"/>
        </w:rPr>
      </w:pPr>
      <w:r>
        <w:rPr>
          <w:rFonts w:cs="Times New Roman" w:ascii="Times New Roman" w:hAnsi="Times New Roman"/>
          <w:sz w:val="28"/>
        </w:rPr>
        <w:t>de visie van de directie</w:t>
      </w:r>
    </w:p>
    <w:p>
      <w:pPr>
        <w:pStyle w:val="Normal"/>
        <w:ind w:left="360" w:hanging="0"/>
        <w:rPr>
          <w:rFonts w:ascii="Times New Roman" w:hAnsi="Times New Roman" w:cs="Times New Roman"/>
          <w:sz w:val="28"/>
        </w:rPr>
      </w:pPr>
      <w:r>
        <w:rPr>
          <w:rFonts w:cs="Times New Roman" w:ascii="Times New Roman" w:hAnsi="Times New Roman"/>
          <w:sz w:val="28"/>
        </w:rPr>
        <w:t>Hier spelen vragen als : maakt de geestelijk verzorger daadwerkelijk deel uit van de organisatie? Hoe zichtbaar is hij, hoe aanspreekbaar voor personeel? Welke ruimte geeft de directie aan het werk van de geestelijke verzorging? Welk belang kent zij aan het werk toe? Is de geestelijke verzorging alleen maar lastig, of wordt de functie en nuttigheid onderkend door de directie? Is er genoeg financiële en materiële armslag om het geestelijk verzorgingswerk naar behoren te kunnen doen? Een open, maar kritische, verstandhouding met de directie, gebaseerd op (wederzijds) vertrouwen zal mede bepalend zijn voor de mate waarin geestelijke verzorgers binnen een organisatie gedragen worden.</w:t>
      </w:r>
    </w:p>
    <w:p>
      <w:pPr>
        <w:pStyle w:val="Normal"/>
        <w:ind w:left="360" w:hanging="0"/>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Exempel: interdisciplinair overleg</w:t>
      </w:r>
    </w:p>
    <w:p>
      <w:pPr>
        <w:pStyle w:val="Normal"/>
        <w:rPr>
          <w:rFonts w:ascii="Times New Roman" w:hAnsi="Times New Roman" w:cs="Times New Roman"/>
          <w:sz w:val="28"/>
        </w:rPr>
      </w:pPr>
      <w:r>
        <w:rPr>
          <w:rFonts w:cs="Times New Roman" w:ascii="Times New Roman" w:hAnsi="Times New Roman"/>
          <w:sz w:val="28"/>
        </w:rPr>
        <w:t>Een aspect van geïntegreerd werken wil ik nog apart onder de loep nemen. Dat is de deelname aan wat wel inter- of multidisciplinair overleg wordt genoemd. Mijn ervaring in cluster Veenhuizen is dat vooral de geestelijk verzorgers voorstanders en bij-elkaar-roepers zijn van wat daar interdisciplinair of (nog steeds) stafoverleg heet. De Veenhuizer geestelijk verzorgers vinden het belangrijk om de diverse disciplines te spreken over zaken aangaande het inrichtingsbeleid, om elkaar te sterken in acties tegenover dat beleid en elkaar als collegae te vinden in de zorgen over de effecten van het ingezette beleid. Zij zien deze vorm van overleg als beleidsadviserend en krachtenbundelend, en hopen dat door afstemming en overleg uiteindelijk de situatie van gedetineerden (in ieder geval) niet zal verslechteren.</w:t>
      </w:r>
    </w:p>
    <w:p>
      <w:pPr>
        <w:pStyle w:val="Normal"/>
        <w:rPr>
          <w:rFonts w:ascii="Times New Roman" w:hAnsi="Times New Roman" w:cs="Times New Roman"/>
          <w:sz w:val="28"/>
        </w:rPr>
      </w:pPr>
      <w:r>
        <w:rPr>
          <w:rFonts w:cs="Times New Roman" w:ascii="Times New Roman" w:hAnsi="Times New Roman"/>
          <w:sz w:val="28"/>
        </w:rPr>
        <w:t>Het is mijn stellige overtuiging dat geestelijk verzorgers voorstander moeten zijn van goed en open overleg met collegae van de andere disciplines binnen de Penitentiaire Inrichting. Waarom? Omdat binnen de vele veranderingen en ontwikkelingen in Justitieland je altijd partners nodig hebt die samen met jou in een penitentiaire Inrichting zullen moeten opkomen voor datgene dat de positie en/of de humaniteit van gedetineerden binnen de Penitentiaire Inrichting bedreigt. Daarnaast kun je je -door onderling overleg- niet door de directie laten uitspelen in het toewijzen van accommodatie en andere voorwaarden scheppende zaken. Samen sta je nog altijd sterker en uiteindelijk komt dat de (existentiële) zorg voor gedetineerden ten goe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Het Interdisciplinair Overleg kan bestaan uit de volgende deelnemers:</w:t>
      </w:r>
    </w:p>
    <w:p>
      <w:pPr>
        <w:pStyle w:val="Normal"/>
        <w:rPr>
          <w:rFonts w:ascii="Times New Roman" w:hAnsi="Times New Roman" w:cs="Times New Roman"/>
          <w:sz w:val="28"/>
        </w:rPr>
      </w:pPr>
      <w:r>
        <w:rPr>
          <w:rFonts w:cs="Times New Roman" w:ascii="Times New Roman" w:hAnsi="Times New Roman"/>
          <w:sz w:val="28"/>
        </w:rPr>
        <w:t>vertegenwoordigers van de reclassering, van het CAD, van de medische dienst,  van de geestelijke verzorging, de psycholoog en de psychiater. Anderen kunnen worden toegevoegd, afhankelijk van de zorglijnen binnen de inrichting: ITB-er en jobcoach bijvoorbeeld.</w:t>
      </w:r>
    </w:p>
    <w:p>
      <w:pPr>
        <w:pStyle w:val="Normal"/>
        <w:rPr>
          <w:rFonts w:ascii="Times New Roman" w:hAnsi="Times New Roman" w:cs="Times New Roman"/>
          <w:sz w:val="28"/>
        </w:rPr>
      </w:pPr>
      <w:r>
        <w:rPr>
          <w:rFonts w:cs="Times New Roman" w:ascii="Times New Roman" w:hAnsi="Times New Roman"/>
          <w:sz w:val="28"/>
        </w:rPr>
        <w:t xml:space="preserve">Binnen de justitiële inrichtingen zijn de overlegvormen van de directie, van de afdelingshoofden, van de beveiliging of van de afdelingen (PIW-ers, SKW, Arbeid), het Psychisch Medisch Overleg (PMO) en het Gedetineerdenberaad meestal vastgelegd in doel en frequentie. Zij agenderen taken en zaken die zich manifesteren in het primaire proces en die om directe, praktische discussie en oplossingen vragen. Alle deelnemers aan het Interdisciplinaire Overleg nemen deel aan één van deze overlegvormen (of behoren dat te doen), maar zoals gezegd hebben deze overlegvormen een praktische insteek en zijn ze gericht op en worden ze gestuurd door (gebeurtenissen in) het primaire proces. </w:t>
      </w:r>
    </w:p>
    <w:p>
      <w:pPr>
        <w:pStyle w:val="Normal"/>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Beleidsadviezen formuleren</w:t>
      </w:r>
    </w:p>
    <w:p>
      <w:pPr>
        <w:pStyle w:val="Normal"/>
        <w:rPr>
          <w:rFonts w:ascii="Times New Roman" w:hAnsi="Times New Roman" w:cs="Times New Roman"/>
          <w:sz w:val="28"/>
        </w:rPr>
      </w:pPr>
      <w:r>
        <w:rPr>
          <w:rFonts w:cs="Times New Roman" w:ascii="Times New Roman" w:hAnsi="Times New Roman"/>
          <w:sz w:val="28"/>
        </w:rPr>
        <w:t>Mijn ervaring van besprekingen in het Interdisciplinaire Overleg is dat daar JUIST de ruimte en de plaats is om wat langer bij een incident stil te staan. Doordat uitvoerenden van het primaire proces afwezig zijn bij dit overleg, hoeft het niet direct over de schuldvraag te gaan. Daardoor ontstaat er ruimte om de achtergronden te belichten van waaruit een gedetineerde tot een bepaalde act is gekomen. Vanuit de verschillende vakgebieden en contacten met betreffende gedetineerde kunnen inzichten naar voren komen over de man zelf en over de inrichting (leef- en arbeidsruimte, mate van begeleiding, inrichtingsbeleid m.b.t. sanctionering en afzondering, suïcide e.d.), die –in de discussie hierover - niet direct hoeven worden afgesneden door de beperkingen die het systeem biedt. M.a.w. er kan een open, verdiepende en brede discussie worden gevoerd tussen medewerkers van de verscheidene disciplines met als mogelijk resultaat een veranderd (beleids)inzicht. Dat laatste kan dan weer worden gecommuniceerd met de directie van de inrichting of locatie.</w:t>
      </w:r>
    </w:p>
    <w:p>
      <w:pPr>
        <w:pStyle w:val="Normal"/>
        <w:rPr/>
      </w:pPr>
      <w:r>
        <w:rPr>
          <w:rFonts w:cs="Times New Roman" w:ascii="Times New Roman" w:hAnsi="Times New Roman"/>
          <w:sz w:val="28"/>
        </w:rPr>
        <w:t>Het hoeft niet altijd een incident te zijn dat de aanleiding is om een beleidsadvies te formuleren. Ik herinner me de discussies in Bankenbosch over de noodzaak of wenselijkheid van differentiatie binnen de paviljoens. Door de signalering van een grote diversiteit aan problemen (en wie signaleren dat?) binnen de groep gedetineerden (verslaving, psychiatrie, zeden, ernstig geweld), maar ook de mogelijkheden (zelfmelding, maatschappelijke integratie en beroepsgerichte studie) en de vermenging van kort- en langgestraften, ‘veelplegers’ en f</w:t>
      </w:r>
      <w:r>
        <w:rPr>
          <w:rFonts w:cs="Times New Roman" w:ascii="Times New Roman" w:hAnsi="Times New Roman"/>
          <w:i/>
          <w:iCs/>
          <w:sz w:val="28"/>
        </w:rPr>
        <w:t>irst offenders,</w:t>
      </w:r>
      <w:r>
        <w:rPr>
          <w:rFonts w:cs="Times New Roman" w:ascii="Times New Roman" w:hAnsi="Times New Roman"/>
          <w:sz w:val="28"/>
        </w:rPr>
        <w:t xml:space="preserve"> leek het raadzaam om te differentiëren, opdat wederzijdse, onderlinge beïnvloeding een positiever effect zou kunnen krijgen dan nu het geval was.</w:t>
      </w:r>
    </w:p>
    <w:p>
      <w:pPr>
        <w:pStyle w:val="Normal"/>
        <w:rPr>
          <w:rFonts w:ascii="Times New Roman" w:hAnsi="Times New Roman" w:cs="Times New Roman"/>
          <w:sz w:val="28"/>
        </w:rPr>
      </w:pPr>
      <w:r>
        <w:rPr>
          <w:rFonts w:cs="Times New Roman" w:ascii="Times New Roman" w:hAnsi="Times New Roman"/>
          <w:sz w:val="28"/>
        </w:rPr>
        <w:t>Omdat in het Interdisciplinair Overleg allemaal functionarissen bij elkaar komen die in de begeleiding van gedetineerden zitten, kunnen andere vragen dan beheers- en veiligheidsvragen (uitgebreid) aan bod komen. Er wordt in de vraagstellingen ook uit een ander vaatje getapt. Het is natuurlijk de kunst om de uitkomsten van zo’n overleg in overeenstemming te brengen met het algemene (i.c. beheersbaarheid en veiligheid) inrichtingsbeleid en het duidelijk te communiceren naar de directi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Daarnaast heeft elke discipline binnen het Interdisciplinair Overleg te maken met zijn eigen achterban en de beleidsontwikkelingen binnen die achterban. Dat dat effect heeft op de inzet en manier van werken laat de reclassering de laatste tijd het beste zien. Maar ook landelijke ontwikkelingen bij de psychologen en bij de ‘dienst geestelijke verzorging’ hebben effect op hoe wij in de inrichting aanwezig zijn en wat wel/niet tot onze mogelijkheden en taken behoort. Genoeg aandachts- en overlegpunten dus binnen het Interdisciplinair Overleg, want iedere, andere inzet of verschuiving van aandachtspunten in het werk heeft effect op de inhoud, reikwijdte en case-load van een andere discipline. Het gezamenlijk zoeken naar mogelijkheden om de gaten die in de zorg vallen op een goede wijze op te vullen en gedetineerde mensen op te vangen of (goed) door te verwijzen, krijgt op de agenda van het Interdisciplinair Overleg een plek.</w:t>
      </w:r>
    </w:p>
    <w:p>
      <w:pPr>
        <w:pStyle w:val="Normal"/>
        <w:rPr>
          <w:rFonts w:ascii="Times New Roman" w:hAnsi="Times New Roman" w:cs="Times New Roman"/>
          <w:sz w:val="28"/>
        </w:rPr>
      </w:pPr>
      <w:r>
        <w:rPr>
          <w:rFonts w:cs="Times New Roman" w:ascii="Times New Roman" w:hAnsi="Times New Roman"/>
          <w:sz w:val="28"/>
        </w:rPr>
        <w:t xml:space="preserve">Uiteindelijk is de gezamenlijke zorg om het heil, de toekomst, het leven van gedetineerden de belangrijkste drijfveer om het overleg te zoeken en de verschillende disciplines op één lijn te krijgen. Voor individuele gevallen is er geen vergaderstructuur nodig, maar voor commentaar op de effecten van aanpassingen of wijzigingen in beleid aangaande inrichting en haar bewoners, kan het behulpzaam zijn als een overleg een eenduidig standpunt kan overbrengen aan de (locatie)directie, om zo een meetellende machtsfactor te zijn.  </w:t>
      </w:r>
    </w:p>
    <w:p>
      <w:pPr>
        <w:pStyle w:val="Normal"/>
        <w:rPr>
          <w:rFonts w:ascii="Times New Roman" w:hAnsi="Times New Roman" w:cs="Times New Roman"/>
          <w:sz w:val="28"/>
        </w:rPr>
      </w:pPr>
      <w:r>
        <w:rPr>
          <w:rFonts w:cs="Times New Roman" w:ascii="Times New Roman" w:hAnsi="Times New Roman"/>
          <w:sz w:val="28"/>
        </w:rPr>
        <w:t xml:space="preserve">Het interdisciplinair Overleg wil dan ook de verschillende zorg- en hulpverlenende disciplines samenbrengen om (beleids)ontwikkelingen binnen de inrichting te signaleren, te bediscussiëren en zonodig invloed uit te oefenen om (beleids)ontwikkelingen, waarvan een negatieve werking voor organisatie en gedetineerden wordt verwacht, aan te passen en/of te wijzigen en onder de aandacht van het management te brengen. </w:t>
      </w:r>
    </w:p>
    <w:p>
      <w:pPr>
        <w:pStyle w:val="Normal"/>
        <w:rPr>
          <w:rFonts w:ascii="Times New Roman" w:hAnsi="Times New Roman" w:cs="Times New Roman"/>
          <w:sz w:val="28"/>
        </w:rPr>
      </w:pPr>
      <w:r>
        <w:rPr>
          <w:rFonts w:cs="Times New Roman" w:ascii="Times New Roman" w:hAnsi="Times New Roman"/>
          <w:sz w:val="28"/>
        </w:rPr>
      </w:r>
    </w:p>
    <w:p>
      <w:pPr>
        <w:pStyle w:val="Heading2"/>
        <w:rPr>
          <w:b/>
          <w:b/>
          <w:bCs/>
          <w:i w:val="false"/>
          <w:i w:val="false"/>
          <w:iCs w:val="false"/>
          <w:sz w:val="28"/>
        </w:rPr>
      </w:pPr>
      <w:r>
        <w:rPr>
          <w:b/>
          <w:bCs/>
          <w:i w:val="false"/>
          <w:iCs w:val="false"/>
          <w:sz w:val="28"/>
        </w:rPr>
        <w:t>Conclusie</w:t>
      </w:r>
    </w:p>
    <w:p>
      <w:pPr>
        <w:pStyle w:val="Plattetekst2"/>
        <w:rPr/>
      </w:pPr>
      <w:r>
        <w:rPr/>
        <w:t>We stelden aan het begin dat de context van de geestelijke verzorging niet die van de kerken is, maar die van de justitiële instelling. Om het pastorale werk goed te kunnen doen ten behoeve van het heil van gedetineerden, zullen we als geestelijke verzorgers deze context goed moeten analyseren, onze professionele plaats daarbinnen duidelijk moeten maken en onze pastorale identiteit helder voor het voetlicht brengen. Deze wijze van werken is geïntegreerd werken. De mate van integratie past het meest onder de beleidsmatige integratie. Professioneel geestelijke verzorging kan dan niet meer onzichtbaar binnen een inrichting functioneren, want zij laat zich zien op het gebied van zorg en ethiek. Daarnaast bekent zij kleur in overlegorganen en levert een bijdrage aan de bedrijfscultuur. Uiteindelijk is de gezamenlijke zorg om het heil van gedetineerden de drijfveer om overleg te zoeken met andere disciplines en beleidsadviserend naar de directie te zijn.</w:t>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rFonts w:cs="Times New Roman" w:ascii="Times New Roman" w:hAnsi="Times New Roman"/>
          <w:b/>
          <w:sz w:val="28"/>
        </w:rPr>
        <w:t>* Drs. C.W. Burgering</w:t>
      </w:r>
      <w:r>
        <w:rPr>
          <w:rFonts w:cs="Times New Roman" w:ascii="Times New Roman" w:hAnsi="Times New Roman"/>
          <w:sz w:val="28"/>
        </w:rPr>
        <w:t xml:space="preserve"> is naast redactievoorzitter van </w:t>
      </w:r>
      <w:r>
        <w:rPr>
          <w:rFonts w:cs="Times New Roman" w:ascii="Times New Roman" w:hAnsi="Times New Roman"/>
          <w:i/>
          <w:sz w:val="28"/>
        </w:rPr>
        <w:t xml:space="preserve">Zandschrift </w:t>
      </w:r>
      <w:r>
        <w:rPr>
          <w:rFonts w:cs="Times New Roman" w:ascii="Times New Roman" w:hAnsi="Times New Roman"/>
          <w:sz w:val="28"/>
        </w:rPr>
        <w:t>werkzaam als katholiek geestelijk verzorger in de P.I. Veenhuizen, locaties Esserheem en Groot Bankenbosch</w:t>
      </w:r>
    </w:p>
    <w:p>
      <w:pPr>
        <w:pStyle w:val="Normal"/>
        <w:rPr>
          <w:sz w:val="28"/>
        </w:rPr>
      </w:pPr>
      <w:r>
        <w:rPr>
          <w:sz w:val="28"/>
        </w:rPr>
      </w:r>
    </w:p>
    <w:p>
      <w:pPr>
        <w:pStyle w:val="Normal"/>
        <w:rPr>
          <w:sz w:val="28"/>
        </w:rPr>
      </w:pPr>
      <w:r>
        <w:rPr>
          <w:sz w:val="28"/>
        </w:rPr>
      </w:r>
    </w:p>
    <w:sectPr>
      <w:footnotePr>
        <w:numFmt w:val="decimal"/>
      </w:footnote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ck van der Wel &amp; Jos Pieper, De geestelijk verzorger aan de zijlijn? Praktische Theologie 2000-4,   analoog aan pag. 45-51 heb ik de terminologie aangepast aan de setting van justiti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erven, G.T. van, (1992) Geestelijke verzorging in instellingen van gezondheidszorg, Praktische Theologie 19-5, pag. 467-482. Waar Van Gerven over de gezondheidszorg spreekt, heb ik de termen in de tekst vertaald naar de justitiële situati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k denk dat we hier bijvoorbeeld kunnen denken aan de geestelijk verzorgers bij de krijgsmacht.</w:t>
      </w:r>
    </w:p>
  </w:footnote>
  <w:footnote w:id="5">
    <w:p>
      <w:pPr>
        <w:pStyle w:val="Footnote"/>
        <w:rPr/>
      </w:pPr>
      <w:r>
        <w:rPr>
          <w:rStyle w:val="FootnoteCharacters"/>
        </w:rPr>
        <w:footnoteRef/>
      </w:r>
      <w:r>
        <w:rPr/>
        <w:t xml:space="preserve"> </w:t>
      </w:r>
      <w:r>
        <w:rPr>
          <w:rFonts w:cs="Times New Roman" w:ascii="Times New Roman" w:hAnsi="Times New Roman"/>
        </w:rPr>
        <w:t>Daar waar ziekenhuis stond, heb ik dat veranderd in inrichting; PT 2000, 4  analoog aan pag. 4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het ziekenhuis is dat blijkbaar een ontwikkeling geweest; bij het justitiepastoraat wordt hier niet eenduidig voor gekozen, maar het komt wel voor.</w:t>
      </w:r>
    </w:p>
  </w:footnote>
  <w:footnote w:id="7">
    <w:p>
      <w:pPr>
        <w:pStyle w:val="Footnote"/>
        <w:rPr/>
      </w:pPr>
      <w:r>
        <w:rPr>
          <w:rStyle w:val="FootnoteCharacters"/>
        </w:rPr>
        <w:footnoteRef/>
      </w:r>
      <w:r>
        <w:rPr/>
        <w:t xml:space="preserve"> </w:t>
      </w:r>
      <w:r>
        <w:rPr>
          <w:rFonts w:cs="Times New Roman" w:ascii="Times New Roman" w:hAnsi="Times New Roman"/>
        </w:rPr>
        <w:t>Vergelijk pag. 47-4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sommige inrichtingen komen de reclasseringswerkers als ‘social case workers’ terug om het oude (praktisch gerichte) maatschappelijk werk te doen; daar kan het zich dus weer opnieuw voordo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ind w:left="360" w:hanging="0"/>
      <w:outlineLvl w:val="2"/>
    </w:pPr>
    <w:rPr>
      <w:rFonts w:ascii="Times New Roman" w:hAnsi="Times New Roman" w:cs="Times New Roman"/>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lattetekst2">
    <w:name w:val="Platte tekst 2"/>
    <w:basedOn w:val="Normal"/>
    <w:qFormat/>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0:35:00Z</dcterms:created>
  <dc:creator>Familie Burgering</dc:creator>
  <dc:description/>
  <dc:language>en-US</dc:language>
  <cp:lastModifiedBy>Familie Burgering</cp:lastModifiedBy>
  <cp:lastPrinted>2003-09-25T11:40:00Z</cp:lastPrinted>
  <dcterms:modified xsi:type="dcterms:W3CDTF">2003-10-02T19:43:00Z</dcterms:modified>
  <cp:revision>13</cp:revision>
  <dc:subject/>
  <dc:title>Geestelijke verzorging in het multidisciplinair overleg</dc:title>
</cp:coreProperties>
</file>