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iCs/>
          <w:sz w:val="32"/>
        </w:rPr>
      </w:pPr>
      <w:r>
        <w:rPr>
          <w:b/>
          <w:iCs/>
          <w:sz w:val="32"/>
        </w:rPr>
        <w:t>Antillianen: kunnen we hen begrijpen en kunnen we hen helpen?</w:t>
      </w:r>
    </w:p>
    <w:p>
      <w:pPr>
        <w:pStyle w:val="Heading1"/>
        <w:rPr>
          <w:rFonts w:ascii="Times New Roman" w:hAnsi="Times New Roman" w:cs="Times New Roman"/>
          <w:iCs/>
        </w:rPr>
      </w:pPr>
      <w:r>
        <w:rPr>
          <w:rFonts w:cs="Times New Roman" w:ascii="Times New Roman" w:hAnsi="Times New Roman"/>
          <w:iCs/>
        </w:rPr>
        <w:t>Chantal Seferina*</w:t>
      </w:r>
    </w:p>
    <w:p>
      <w:pPr>
        <w:pStyle w:val="Normal"/>
        <w:jc w:val="center"/>
        <w:rPr>
          <w:rFonts w:ascii="Times New Roman" w:hAnsi="Times New Roman" w:cs="Times New Roman"/>
          <w:iCs/>
          <w:sz w:val="28"/>
        </w:rPr>
      </w:pPr>
      <w:r>
        <w:rPr>
          <w:rFonts w:cs="Times New Roman"/>
          <w:iCs/>
          <w:sz w:val="28"/>
        </w:rPr>
      </w:r>
    </w:p>
    <w:p>
      <w:pPr>
        <w:pStyle w:val="Normal"/>
        <w:rPr>
          <w:sz w:val="28"/>
        </w:rPr>
      </w:pPr>
      <w:r>
        <w:rPr>
          <w:sz w:val="28"/>
        </w:rPr>
      </w:r>
    </w:p>
    <w:p>
      <w:pPr>
        <w:pStyle w:val="Normal"/>
        <w:rPr>
          <w:sz w:val="28"/>
        </w:rPr>
      </w:pPr>
      <w:r>
        <w:rPr>
          <w:sz w:val="28"/>
        </w:rPr>
        <w:t>Overal ter wereld binnen elke bevolking heb je een groep die wat van hun leven gemaakt hebben en een groep die niet goed zijn terechtgekomen. Ze zitten in de gevangenis, ze terroriseren een wijk, ze stelen enz. We zitten vandaag bijeen om deze laatste groep beter te leren begrijpen en om hen te helpen. Ik ga proberen om hun gedragingen te verklaren waarbij ik zowel mijn ervaring met studenten zal gebruiken, als mijn kennis over de Antilliaanse cultuur en de Antilliaanse opvoeding. Ik zal een aantal voorbeelden geven waarbij ik grotendeels zal chargeren om het gedrag duidelijker in kaart te brengen. Maar vergeet niet dat er zijn uitzonderingen…</w:t>
      </w:r>
    </w:p>
    <w:p>
      <w:pPr>
        <w:pStyle w:val="Normal"/>
        <w:rPr>
          <w:sz w:val="28"/>
        </w:rPr>
      </w:pPr>
      <w:r>
        <w:rPr>
          <w:sz w:val="28"/>
        </w:rPr>
      </w:r>
    </w:p>
    <w:p>
      <w:pPr>
        <w:pStyle w:val="Normal"/>
        <w:rPr>
          <w:sz w:val="28"/>
        </w:rPr>
      </w:pPr>
      <w:r>
        <w:rPr>
          <w:sz w:val="28"/>
        </w:rPr>
        <w:t xml:space="preserve">Een heel kenmerkende tegenstrijdigheid hebben velen van jullie ontdekt bij de Antillianen: aan de ene kant zijn ze vroom (ze bidden de rozenkrans en steken kaarsen aan) en aan de andere kant zijn ze zware criminelen, die zichzelf altijd als het slachtoffer zien. </w:t>
      </w:r>
    </w:p>
    <w:p>
      <w:pPr>
        <w:pStyle w:val="Normal"/>
        <w:rPr>
          <w:sz w:val="28"/>
        </w:rPr>
      </w:pPr>
      <w:r>
        <w:rPr>
          <w:sz w:val="28"/>
        </w:rPr>
        <w:t>Om de verschillen te begrijpen, is meer achtergrondinformatie nodig over de Antilliaanse cultuur. Men moet naast de vitaliteit, die zo kenmerkend is voor die samenleving en de mensen, ook aandacht hebben voor wat de Antillianen zelf de ‘wall of friendliness’ noemen. Waar zwijgen eeuwenlang een wapen was om de eigen identiteit te beschermen tegen de invloed en inmenging van Nederlandse overheersers, lijkt dit wapen zich nu tegen de mensen zelf te keren en de Antilliaan te belemmeren vrij te zijn. De Antilliaan houdt zijn mening voor zich, uit angst voor represailles, levert kritiek als de ander buiten gehoorafstand is en regelt zaken liever via een omweg. Deze zijn enkele kenmerken van de Antillianen. Om deze beter te begrijpen ga ik terug naar de geschiedenis, de cultuur en de opvoeding op de eilanden.</w:t>
      </w:r>
    </w:p>
    <w:p>
      <w:pPr>
        <w:pStyle w:val="Normal"/>
        <w:rPr>
          <w:sz w:val="28"/>
        </w:rPr>
      </w:pPr>
      <w:r>
        <w:rPr>
          <w:sz w:val="28"/>
        </w:rPr>
      </w:r>
    </w:p>
    <w:p>
      <w:pPr>
        <w:pStyle w:val="Normal"/>
        <w:rPr>
          <w:b/>
          <w:b/>
          <w:sz w:val="28"/>
        </w:rPr>
      </w:pPr>
      <w:r>
        <w:rPr>
          <w:b/>
          <w:sz w:val="28"/>
        </w:rPr>
        <w:t>1. Godsdienst: katholiek en charismatische vernieuwing</w:t>
      </w:r>
    </w:p>
    <w:p>
      <w:pPr>
        <w:pStyle w:val="Normal"/>
        <w:rPr>
          <w:sz w:val="28"/>
        </w:rPr>
      </w:pPr>
      <w:r>
        <w:rPr>
          <w:sz w:val="28"/>
        </w:rPr>
        <w:t>Rooms-katholiek was (en is nog steeds, denk ik) de voornaamste godsdienst onder de bevolking (hoewel niet iedereen het praktiseert). Ik ben zelf katholiek. Onze grootouders en ouders zijn streng katholiek opgegroeid door de Nederlandse fraters en zusters. Elke zondag gingen ze met de hele familie naar de kerk. Wie niet meeging, mocht ook niet daarna leuke dingen doen. In de kerk zie je mensen kaarsjes branden, rozenkrans bidden. Thuis werd praktisch niet uit de bijbel gelezen maar de oorzaak hiervan was vaak dat niet iedereen kon lezen. Zondag was de dag van en voor God.</w:t>
      </w:r>
    </w:p>
    <w:p>
      <w:pPr>
        <w:pStyle w:val="Normal"/>
        <w:rPr>
          <w:sz w:val="28"/>
        </w:rPr>
      </w:pPr>
      <w:r>
        <w:rPr>
          <w:sz w:val="28"/>
        </w:rPr>
        <w:t xml:space="preserve">Maar in hoeverre deze kerkliefde en de rituele handelingen vertaald werden in het dagelijkse leven en handelingen van de mensen is de vraag. De godsdienst was een formeel iets, wel belangrijk, maar opgelegd door de overheersers (invloed van het verleden: de overheersers brachten de godsdienst in formele setting). Men is onderdanig geworden aan de kerk. Dit had als gevolg dat het geweten bij de gelovigen niet voldoende ontwikkeld was. </w:t>
      </w:r>
    </w:p>
    <w:p>
      <w:pPr>
        <w:pStyle w:val="Normal"/>
        <w:rPr>
          <w:sz w:val="28"/>
        </w:rPr>
      </w:pPr>
      <w:r>
        <w:rPr>
          <w:sz w:val="28"/>
        </w:rPr>
      </w:r>
    </w:p>
    <w:p>
      <w:pPr>
        <w:pStyle w:val="Normal"/>
        <w:rPr>
          <w:sz w:val="28"/>
        </w:rPr>
      </w:pPr>
      <w:r>
        <w:rPr>
          <w:sz w:val="28"/>
        </w:rPr>
        <w:t xml:space="preserve">Bij onze voorouders, die in een minder ‘wereldse’ wereld woonden, was dat meer te overzien. Ze wisten de goede beslissingen te nemen en waren erg blij met wat ze hadden. Ze hebben geleerd om hard te werken voor wat ze hebben. Maar de jongeren die ook (deels) deze kerkelijke opvoeding hebben gekregen, hebben aan de andere kant de ‘harde’ wereld leren kennen. Een ‘harde’ wereld die hoge eisen stelt aan hen. De jongeren zien dat hun ouders bidden en geloven (en dat deden ze ook vroeger) maar de werkelijkheid is anders (denken ze) en zij moeten zien te overleven. Op de tv zien ze mensen die, door niet al te hard werken, veel meer hebben dan hun ouders die hun hele leven gewerkt hebben. </w:t>
      </w:r>
    </w:p>
    <w:p>
      <w:pPr>
        <w:pStyle w:val="Normal"/>
        <w:rPr>
          <w:sz w:val="28"/>
        </w:rPr>
      </w:pPr>
      <w:r>
        <w:rPr>
          <w:sz w:val="28"/>
        </w:rPr>
      </w:r>
    </w:p>
    <w:p>
      <w:pPr>
        <w:pStyle w:val="Normal"/>
        <w:rPr>
          <w:sz w:val="28"/>
        </w:rPr>
      </w:pPr>
      <w:r>
        <w:rPr>
          <w:sz w:val="28"/>
        </w:rPr>
        <w:t xml:space="preserve">In de oude katholieke kerk wordt de Heer weinig uitbundig geprezen en er werd weinig gediscussieerd. Wat betekent de bijbel in het leven? Er werd verwacht dat men dingen aannam zonder erover na te denken. De laatste jaren komen er hier verandering in….met de opkomst van de charismatische vernieuwing. In deze beweging wordt veel gezongen en gesproken over de bijbel en wat God’s liefde betekent. Dat het om één leven gaat en niet om twee: een zondags/religieus leven en een maatschappelijk/werelds leven. De Antilliaanse jongeren waarmee jullie te maken hebben, hebben zeker deze laatste ontwikkeling niet meegemaakt. Ze vertellen zeker verhalen toen ze nog naar de kerk gingen met hun oma. </w:t>
      </w:r>
    </w:p>
    <w:p>
      <w:pPr>
        <w:pStyle w:val="Normal"/>
        <w:rPr>
          <w:sz w:val="28"/>
        </w:rPr>
      </w:pPr>
      <w:r>
        <w:rPr>
          <w:sz w:val="28"/>
        </w:rPr>
        <w:t>Ze staan nu in een pijnlijke positie (opgesloten in de gevangenis ver van huis) en zijn op zoek naar hun ‘roots’: hun lieve oma en familie, hun normen en waarden. Ze doen wat oma gedaan zou hebben: bidden. Zodat ze dichter bij hen thuis zou zijn…..</w:t>
      </w:r>
    </w:p>
    <w:p>
      <w:pPr>
        <w:pStyle w:val="Normal"/>
        <w:rPr>
          <w:sz w:val="28"/>
        </w:rPr>
      </w:pPr>
      <w:r>
        <w:rPr>
          <w:sz w:val="28"/>
        </w:rPr>
      </w:r>
    </w:p>
    <w:p>
      <w:pPr>
        <w:pStyle w:val="Normal"/>
        <w:rPr>
          <w:sz w:val="28"/>
        </w:rPr>
      </w:pPr>
      <w:r>
        <w:rPr>
          <w:sz w:val="28"/>
        </w:rPr>
        <w:t>Bij Antillianen gaat het erg veel om de uiterlijkheden, de vraag is in hoeverre dachten ze na toen ze vroeger met oma naar de kerk gingen (in hoeverre is hun geweten voldoende ontwikkeld): wat betekenen de woorden van de pastoor voor mij en mijn leven? ‘God is liefde en hij vergeeft ons alles’. Betekent dit dat we keer op keer vergeven worden? Gaat het zo gemakkelijk ………nee, dat weten we allemaal…………..maar zij dan? Zij zien zichzelf als de slachtoffers, de fout ligt niet bij hen. Ze moeten zien te overleven en God helpt hen.</w:t>
      </w:r>
    </w:p>
    <w:p>
      <w:pPr>
        <w:pStyle w:val="Normal"/>
        <w:rPr>
          <w:sz w:val="28"/>
        </w:rPr>
      </w:pPr>
      <w:r>
        <w:rPr>
          <w:sz w:val="28"/>
        </w:rPr>
        <w:t xml:space="preserve">Naast de rooms-katholieke godsdienst zijn er verschillende andere soorten godsdiensten op de eilanden: pinkstergemeente, methodist, evangelisten, Jehova getuigen enz. Steeds meer sluiten de Antillianen zich aan bij deze andere godsdiensten. Hier hebben ze het gevoel meer van God te kunnen leren dan bij hun oude godsdienst. </w:t>
      </w:r>
    </w:p>
    <w:p>
      <w:pPr>
        <w:pStyle w:val="Normal"/>
        <w:rPr>
          <w:sz w:val="28"/>
        </w:rPr>
      </w:pPr>
      <w:r>
        <w:rPr>
          <w:sz w:val="28"/>
        </w:rPr>
      </w:r>
    </w:p>
    <w:p>
      <w:pPr>
        <w:pStyle w:val="Normal"/>
        <w:rPr>
          <w:b/>
          <w:b/>
          <w:sz w:val="28"/>
        </w:rPr>
      </w:pPr>
      <w:r>
        <w:rPr>
          <w:b/>
          <w:sz w:val="28"/>
        </w:rPr>
        <w:t>2. Bijgeloof</w:t>
      </w:r>
    </w:p>
    <w:p>
      <w:pPr>
        <w:pStyle w:val="Normal"/>
        <w:rPr>
          <w:sz w:val="28"/>
        </w:rPr>
      </w:pPr>
      <w:r>
        <w:rPr>
          <w:sz w:val="28"/>
        </w:rPr>
        <w:t>Hoewel iedereen erg gelovig is op de eilanden, leiden veel gewoontes en rituelen hun eigen leven. Enkele voorbeelden: elk gezin heeft een huisdier nodig, want als andere mensen jou slecht willen doen dan gaat het in het dier en die gaat dood. Op oudejaarsdag wordt het hele huis schoongemaakt met allerlei aroma’s: de ene brengt geluk, de andere geld, weer de andere liefde enz. Hun motto is: er zijn ‘verkeerde/slechte’ mensen, ze doen alsof ze je vrienden zijn maar ondertussen genieten ze en maken ze misbruik van jouw verdriet. Dus vertel ze niet alles en zeker niet de hele waarheid. Je maakt jezelf te kwetsbaar. Antillianen zijn onderling wantrouwig (ook ten opzichte van andere groepen).</w:t>
      </w:r>
    </w:p>
    <w:p>
      <w:pPr>
        <w:pStyle w:val="Normal"/>
        <w:rPr>
          <w:sz w:val="28"/>
        </w:rPr>
      </w:pPr>
      <w:r>
        <w:rPr>
          <w:sz w:val="28"/>
        </w:rPr>
        <w:t xml:space="preserve">De bevolking is gelovig. God bestaat maar de andere negatieve energieën bestaan ook en daar beschermen ze zichzelf tegen. Er is meer tussen hemel en aarde. Deze twee werelden zijn ‘los’ van elkaar en de ene sluit de andere niet uit. </w:t>
      </w:r>
    </w:p>
    <w:p>
      <w:pPr>
        <w:pStyle w:val="Normal"/>
        <w:rPr>
          <w:i/>
          <w:i/>
          <w:sz w:val="28"/>
        </w:rPr>
      </w:pPr>
      <w:r>
        <w:rPr>
          <w:i/>
          <w:sz w:val="28"/>
        </w:rPr>
        <w:t>Godsdienst is het formele, Bijgeloof/Voodoo is het eilandeigen.</w:t>
      </w:r>
    </w:p>
    <w:p>
      <w:pPr>
        <w:pStyle w:val="Normal"/>
        <w:rPr>
          <w:i/>
          <w:i/>
          <w:sz w:val="28"/>
        </w:rPr>
      </w:pPr>
      <w:r>
        <w:rPr>
          <w:i/>
          <w:sz w:val="28"/>
        </w:rPr>
      </w:r>
    </w:p>
    <w:p>
      <w:pPr>
        <w:pStyle w:val="Normal"/>
        <w:rPr>
          <w:b/>
          <w:b/>
          <w:sz w:val="28"/>
        </w:rPr>
      </w:pPr>
      <w:r>
        <w:rPr>
          <w:b/>
          <w:sz w:val="28"/>
        </w:rPr>
        <w:t>3. Slavernij, Kolonialisme en minderwaardigheidscomplex</w:t>
      </w:r>
    </w:p>
    <w:p>
      <w:pPr>
        <w:pStyle w:val="Normal"/>
        <w:rPr>
          <w:sz w:val="28"/>
        </w:rPr>
      </w:pPr>
      <w:r>
        <w:rPr>
          <w:sz w:val="28"/>
        </w:rPr>
        <w:t xml:space="preserve">Ik hoef niet gedetailleerd in te gaan op onze slavernijgeschiedenis. Door dat woord te noemen, weet iedereen wat ik bedoel: een ‘zwarte’ geschiedenis. Maar een verleden dat vandaag de dag nog steeds zijn gevolgen laat zien. We waren altijd dienaars geweest, we werden altijd minder gezien dan de rest. Een blanke is altijd beter, slimmer en waardevoller als mens dan wij, de zwarten…Wat ze ons niet kunnen afnemen, dat is onze trots. Dus onze gevoelens en wat we vinden, vertellen we niet. Dat is onze kennis en macht en dus onze trots. </w:t>
      </w:r>
    </w:p>
    <w:p>
      <w:pPr>
        <w:pStyle w:val="Normal"/>
        <w:rPr>
          <w:sz w:val="28"/>
        </w:rPr>
      </w:pPr>
      <w:r>
        <w:rPr>
          <w:sz w:val="28"/>
        </w:rPr>
        <w:t xml:space="preserve">Antillianen gaan jullie niet vertellen dat ze gisteren met een lege maag zijn gaan slapen.  Er zal verteld worden dat ze goed geslapen hebben en dan mag jij concluderen dat zij met een volle maag zijn gaan slapen. Zij zullen je niet vertellen dat hun familie het niet gemaakt heeft. ‘Dat gaat jou niks aan en onze problemen zijn onze problemen’. Daar komen we zelf uit en we hebben jouw hulp als buitenstaander niet nodig’. Ze zijn bang dat anderen genieten en misbruik maken van hun verdriet en ongeluk. </w:t>
      </w:r>
      <w:r>
        <w:rPr>
          <w:i/>
          <w:sz w:val="28"/>
        </w:rPr>
        <w:t>Zo is er een cultuur van wantrouwen</w:t>
      </w:r>
    </w:p>
    <w:p>
      <w:pPr>
        <w:pStyle w:val="Normal"/>
        <w:rPr>
          <w:sz w:val="28"/>
        </w:rPr>
      </w:pPr>
      <w:r>
        <w:rPr>
          <w:sz w:val="28"/>
        </w:rPr>
      </w:r>
    </w:p>
    <w:p>
      <w:pPr>
        <w:pStyle w:val="Normal"/>
        <w:rPr>
          <w:sz w:val="28"/>
        </w:rPr>
      </w:pPr>
      <w:r>
        <w:rPr>
          <w:sz w:val="28"/>
        </w:rPr>
        <w:t>In die combinatie van bijgeloof en minderwaardigheidcomplex zullen de Antillianen zich nooit totaal bloot geven. Niet ten opzichte van blanken/buitenstaanders maar ook niet ten opzichte van hun eigen groep. Men is vaak passief aanwezig in formele/officiële settings. Ook de taal speelt een rol. In informele settings en als het gesprek in het Papiaments is, dan is men meer zichzelf.</w:t>
      </w:r>
    </w:p>
    <w:p>
      <w:pPr>
        <w:pStyle w:val="Normal"/>
        <w:rPr>
          <w:sz w:val="28"/>
        </w:rPr>
      </w:pPr>
      <w:r>
        <w:rPr>
          <w:sz w:val="28"/>
        </w:rPr>
      </w:r>
    </w:p>
    <w:p>
      <w:pPr>
        <w:pStyle w:val="Normal"/>
        <w:rPr>
          <w:b/>
          <w:b/>
          <w:sz w:val="28"/>
        </w:rPr>
      </w:pPr>
      <w:r>
        <w:rPr>
          <w:b/>
          <w:sz w:val="28"/>
        </w:rPr>
        <w:t>4. Gevoelens</w:t>
      </w:r>
    </w:p>
    <w:p>
      <w:pPr>
        <w:pStyle w:val="Normal"/>
        <w:rPr>
          <w:sz w:val="28"/>
        </w:rPr>
      </w:pPr>
      <w:r>
        <w:rPr>
          <w:sz w:val="28"/>
        </w:rPr>
        <w:t xml:space="preserve">Gerelateerd aan het bovenstaande wordt ons geleerd om niet te veel over onze gevoelens te praten. Van klein af aan word je erg streng opgevoed. Als er oudere mensen in de omgeving zijn, gaan je er als kind absoluut niet tussen zitten praten en laat staan discussiëren.  </w:t>
      </w:r>
    </w:p>
    <w:p>
      <w:pPr>
        <w:pStyle w:val="Normal"/>
        <w:rPr>
          <w:sz w:val="28"/>
        </w:rPr>
      </w:pPr>
      <w:r>
        <w:rPr>
          <w:sz w:val="28"/>
        </w:rPr>
        <w:t>Deze karakteristiek werd ook bevorderd door het onderwijssysteem; dit was passief en eenrichtingsverkeer. Oudere mensen weten het beter. Wat is de mening van een Antilliaans kind, wat vinden ze leuk en niet leuk? Wat willen de kinderen doen en waar willen ze op vakantie? Wat is hun identiteit, kunnen ze kiezen voor zichzelf? Bij de meeste kinderen was dit niet het geval. Voorbeeld: zet een Nederlands kind naast een Antiliaans kind: duidelijk zal zijn dat het Nederlandse kind assertiever en mondiger is dan het Antilliaanse.</w:t>
      </w:r>
    </w:p>
    <w:p>
      <w:pPr>
        <w:pStyle w:val="Normal"/>
        <w:rPr>
          <w:sz w:val="28"/>
        </w:rPr>
      </w:pPr>
      <w:r>
        <w:rPr>
          <w:sz w:val="28"/>
        </w:rPr>
        <w:t xml:space="preserve">Misschien hangt hiermee samen dat Antillianen snel beïnvloed worden door de omgeving? </w:t>
      </w:r>
    </w:p>
    <w:p>
      <w:pPr>
        <w:pStyle w:val="Normal"/>
        <w:rPr>
          <w:sz w:val="28"/>
        </w:rPr>
      </w:pPr>
      <w:r>
        <w:rPr>
          <w:sz w:val="28"/>
        </w:rPr>
        <w:t xml:space="preserve">Ongetwijfeld spelen de wereldse ontwikkelingen van nu ook een grote rol. Alles draait om geld, economie en de beste zijn. Iedereen moet mee ongeacht of je de middelen en capaciteiten ervoor hebt of niet. </w:t>
      </w:r>
    </w:p>
    <w:p>
      <w:pPr>
        <w:pStyle w:val="Normal"/>
        <w:rPr>
          <w:sz w:val="28"/>
        </w:rPr>
      </w:pPr>
      <w:r>
        <w:rPr>
          <w:sz w:val="28"/>
        </w:rPr>
        <w:t>Komt het daardoor dat Antillianen moeilijk ‘nee’ kunnen zeggen? Ze willen iedereen te vriend houden. Een vriend leent je geld omdat je in moeilijkheden zit, een vriend neemt je familie mee uit eten… daarna komt de vriend met een ‘criminele’ vraag. De Antilliaan denkt: ‘Hij heeft me goed geholpen, ik kan hem toch geen ‘nee’ zeggen? Dit is wat ik al eerder noemde de ‘wall of friendliness’</w:t>
      </w:r>
    </w:p>
    <w:p>
      <w:pPr>
        <w:pStyle w:val="Normal"/>
        <w:rPr>
          <w:sz w:val="28"/>
        </w:rPr>
      </w:pPr>
      <w:r>
        <w:rPr>
          <w:sz w:val="28"/>
        </w:rPr>
      </w:r>
    </w:p>
    <w:p>
      <w:pPr>
        <w:pStyle w:val="Normal"/>
        <w:rPr/>
      </w:pPr>
      <w:r>
        <w:rPr>
          <w:sz w:val="28"/>
        </w:rPr>
        <w:t>De Antilliaanse bevolking is passief, ze dragen veel verdriet en boosheid mee, ze kunnen veel verdragen maar als de maat vol is dan exploderen ze. Ze zijn geduldig tot een bepaalde grens; ik noem dat</w:t>
      </w:r>
      <w:r>
        <w:rPr>
          <w:i/>
          <w:sz w:val="28"/>
        </w:rPr>
        <w:t xml:space="preserve"> een kunstmatige solidariteit</w:t>
      </w:r>
      <w:r>
        <w:rPr>
          <w:sz w:val="28"/>
        </w:rPr>
        <w:t xml:space="preserve">. Ze zijn passief en bescheiden en kunnen niet tegen directheid. Als je hen wat wilt vertellen, kun je beter een omweg gebruiken. Neem de tijd ervoor. De directheid en assertiviteit kunnen ze niet altijd verdragen. Ze kunnen erg moeilijk tegen kritiek; daar is veel tact voor nodig. Als hen iets verteld wordt voor hun bestwil nemen ze het persoonlijk op en praten misschien niet meer met jou. De Antillianen zijn erg gauw op de teentjes getrapt. En dus moet je altijd voorzichtig omgaan met kritiek en directe opmerkingen naar Antillianen toe. Aan de andere kant zijn we temperamentvolle mensen. We kunnen lachen en daarna ontzettend huilen. We kunnen flink feesten, gezellig zijn en ook ons terugtrekken en stil zijn. We zijn veel gericht op het uiterlijke. We kunnen lachen en van binnen erg verdrietig zijn. </w:t>
      </w:r>
    </w:p>
    <w:p>
      <w:pPr>
        <w:pStyle w:val="Normal"/>
        <w:rPr>
          <w:sz w:val="28"/>
        </w:rPr>
      </w:pPr>
      <w:r>
        <w:rPr>
          <w:sz w:val="28"/>
        </w:rPr>
      </w:r>
    </w:p>
    <w:p>
      <w:pPr>
        <w:pStyle w:val="Normal"/>
        <w:rPr>
          <w:b/>
          <w:b/>
          <w:sz w:val="28"/>
        </w:rPr>
      </w:pPr>
      <w:r>
        <w:rPr>
          <w:b/>
          <w:sz w:val="28"/>
        </w:rPr>
        <w:t>5. Mannen en vrouwen</w:t>
      </w:r>
    </w:p>
    <w:p>
      <w:pPr>
        <w:pStyle w:val="Normal"/>
        <w:rPr>
          <w:sz w:val="28"/>
        </w:rPr>
      </w:pPr>
      <w:r>
        <w:rPr>
          <w:sz w:val="28"/>
        </w:rPr>
        <w:t>Mannen werden vroeger anders opgevoed dan vrouwen. Mannen moesten buitenhuis werken en eten inbrengen (velen van de mannen kunnen niet koken). Vrouwen bleven thuis. Dit lijkt me niet veel anders dan in Nederland vroeger. Alleen zijn we misschien als volk gevoeliger? In combinatie met de passiviteit, angst om onszelf te uiten enzovoort zou het tegen ons hebben gewerkt.</w:t>
      </w:r>
    </w:p>
    <w:p>
      <w:pPr>
        <w:pStyle w:val="Normal"/>
        <w:rPr>
          <w:sz w:val="28"/>
        </w:rPr>
      </w:pPr>
      <w:r>
        <w:rPr>
          <w:sz w:val="28"/>
        </w:rPr>
      </w:r>
    </w:p>
    <w:p>
      <w:pPr>
        <w:pStyle w:val="Normal"/>
        <w:rPr>
          <w:b/>
          <w:b/>
          <w:sz w:val="28"/>
        </w:rPr>
      </w:pPr>
      <w:r>
        <w:rPr>
          <w:b/>
          <w:sz w:val="28"/>
        </w:rPr>
        <w:t>6. Het gezin waar je in opgroeit</w:t>
      </w:r>
    </w:p>
    <w:p>
      <w:pPr>
        <w:pStyle w:val="Normal"/>
        <w:rPr>
          <w:sz w:val="28"/>
        </w:rPr>
      </w:pPr>
      <w:r>
        <w:rPr>
          <w:sz w:val="28"/>
        </w:rPr>
        <w:t>Op de Antillen hebben we veel gebroken families. Alleenstaande moeders met veel kinderen, de vaders zijn er niet. Kinderen moeten al jong stoppen op school om te gaan werken. Er moet gegeten worden. Ze kunnen geen gepast werk vinden, maar de broers en zusters hebben nog steeds honger. Wat doe je dan? Zo komen de meeste ook in een vicieuze cirkel terecht die zonder hulp van buitenaf moeilijk te doorbreken is. De familie is op de Antillen heilig (vooral de moeder). Vertel niets kwaads over de familie in hun bijzijn. Bij het eten is iedereen. Waar er vier kunnen eten, kunnen er ook acht of twaalf eten.</w:t>
      </w:r>
    </w:p>
    <w:p>
      <w:pPr>
        <w:pStyle w:val="Normal"/>
        <w:rPr>
          <w:sz w:val="28"/>
        </w:rPr>
      </w:pPr>
      <w:r>
        <w:rPr>
          <w:sz w:val="28"/>
        </w:rPr>
      </w:r>
    </w:p>
    <w:p>
      <w:pPr>
        <w:pStyle w:val="Normal"/>
        <w:rPr>
          <w:b/>
          <w:b/>
          <w:sz w:val="28"/>
        </w:rPr>
      </w:pPr>
      <w:r>
        <w:rPr>
          <w:b/>
          <w:sz w:val="28"/>
        </w:rPr>
        <w:t>7. Geen binding met de Nederlandse samenleving</w:t>
      </w:r>
    </w:p>
    <w:p>
      <w:pPr>
        <w:pStyle w:val="Normal"/>
        <w:rPr>
          <w:sz w:val="28"/>
        </w:rPr>
      </w:pPr>
      <w:r>
        <w:rPr>
          <w:sz w:val="28"/>
        </w:rPr>
        <w:t>De meeste Antillianen hebben weinig binding met Nederland (in politiek opzicht kennen we niet anders). Ze weten dat het hier niet hun ‘thuisbasis’ is. Ze hoeven niet al te veel te integreren want ze gaan toch terug. Ondertussen zitten ze hier al jaren….</w:t>
      </w:r>
    </w:p>
    <w:p>
      <w:pPr>
        <w:pStyle w:val="Normal"/>
        <w:rPr>
          <w:sz w:val="28"/>
        </w:rPr>
      </w:pPr>
      <w:r>
        <w:rPr>
          <w:sz w:val="28"/>
        </w:rPr>
        <w:t xml:space="preserve">Ze zijn naar Nederland gekomen voor een ‘betere’ toekomst. Zodra het beter wordt, keren ze terug naar de Antillen. Ruim de helft van de bevolking wil terug ongeacht de sociale status </w:t>
      </w:r>
    </w:p>
    <w:p>
      <w:pPr>
        <w:pStyle w:val="Normal"/>
        <w:rPr>
          <w:sz w:val="28"/>
        </w:rPr>
      </w:pPr>
      <w:r>
        <w:rPr>
          <w:sz w:val="28"/>
        </w:rPr>
        <w:t>Tegelijk zijn we ontheemd: op school bijvoorbeeld kregen we vooral Nederlandse geschiedenis)</w:t>
      </w:r>
    </w:p>
    <w:p>
      <w:pPr>
        <w:pStyle w:val="Normal"/>
        <w:rPr>
          <w:sz w:val="28"/>
        </w:rPr>
      </w:pPr>
      <w:r>
        <w:rPr>
          <w:sz w:val="28"/>
        </w:rPr>
      </w:r>
    </w:p>
    <w:p>
      <w:pPr>
        <w:pStyle w:val="Normal"/>
        <w:rPr>
          <w:b/>
          <w:b/>
          <w:sz w:val="28"/>
        </w:rPr>
      </w:pPr>
      <w:r>
        <w:rPr>
          <w:b/>
          <w:sz w:val="28"/>
        </w:rPr>
        <w:t>8. Agressie naar Nederlanders</w:t>
      </w:r>
    </w:p>
    <w:p>
      <w:pPr>
        <w:pStyle w:val="Normal"/>
        <w:rPr>
          <w:sz w:val="28"/>
        </w:rPr>
      </w:pPr>
      <w:r>
        <w:rPr>
          <w:sz w:val="28"/>
        </w:rPr>
        <w:t xml:space="preserve">Dit heeft zeker te maken met het feit dat Antillianen weinig binding hebben met deze samenleving. De Antillianen denken: ‘Zij hebben het niet over ons voor het zeggen’. Dit houdt ook verband met de vroegere relaties: de relatie van meester en slaaf, van werkgever en werknemer enz. </w:t>
      </w:r>
    </w:p>
    <w:p>
      <w:pPr>
        <w:pStyle w:val="Normal"/>
        <w:rPr>
          <w:sz w:val="28"/>
        </w:rPr>
      </w:pPr>
      <w:r>
        <w:rPr>
          <w:sz w:val="28"/>
        </w:rPr>
        <w:t>Het bovenstaande kan samenvatten door de Antillianen te beschrijven met een aantal kernwoorden: Gelovig, bijgelovig, passief maar erg emotioneel (agressief) in officiële settings, zwijgen, cultuur van angst, cultuur van wantrouwen, sociaal/ wall of friendliness, temperamentvol, introvert, minderwaardigheidsgevoel, slachtofferrol, mannen en vrouwen ongelijk, gebrek aan eigen identiteit, niet assertief genoeg, niet kunnen omgaan met directheid, snel beledigd door kritiek, creatief, spontaan, optimist, buitenleven, feesten.</w:t>
      </w:r>
    </w:p>
    <w:p>
      <w:pPr>
        <w:pStyle w:val="TextBody"/>
        <w:rPr/>
      </w:pPr>
      <w:r>
        <w:rPr>
          <w:rFonts w:cs="Times New Roman" w:ascii="Times New Roman" w:hAnsi="Times New Roman"/>
          <w:sz w:val="28"/>
        </w:rPr>
        <w:t xml:space="preserve">Tenslotte wil ik nog noemen de centrale vragen: </w:t>
      </w:r>
      <w:r>
        <w:rPr>
          <w:rFonts w:cs="Times New Roman" w:ascii="Times New Roman" w:hAnsi="Times New Roman"/>
          <w:i/>
          <w:iCs/>
          <w:sz w:val="28"/>
        </w:rPr>
        <w:t>Hoe kunnen de Antillianen door jullie, geestelijke verzorgers, worden geholpen? Waarom schieten ze allemaal in de ‘slachtofferrol ?</w:t>
      </w:r>
    </w:p>
    <w:p>
      <w:pPr>
        <w:pStyle w:val="Footer"/>
        <w:tabs>
          <w:tab w:val="clear" w:pos="4536"/>
          <w:tab w:val="clear" w:pos="9072"/>
        </w:tabs>
        <w:rPr>
          <w:rFonts w:ascii="Times New Roman" w:hAnsi="Times New Roman" w:cs="Times New Roman"/>
          <w:i/>
          <w:i/>
          <w:iCs/>
          <w:sz w:val="28"/>
        </w:rPr>
      </w:pPr>
      <w:r>
        <w:rPr>
          <w:rFonts w:cs="Times New Roman"/>
          <w:i/>
          <w:iCs/>
          <w:sz w:val="28"/>
        </w:rPr>
      </w:r>
    </w:p>
    <w:p>
      <w:pPr>
        <w:pStyle w:val="Normal"/>
        <w:rPr>
          <w:sz w:val="28"/>
        </w:rPr>
      </w:pPr>
      <w:r>
        <w:rPr>
          <w:sz w:val="28"/>
        </w:rPr>
        <w:t>De vraag is hoe doorbreken we deze cirkel zodat deze jongens niet in de criminaliteit komen (geen bolletjeslikkers worden) en hoe zorgen we ervoor dat de Antillianen in de gevangenis geholpen kunnen worden? Hier speelt de samenleving en politiek een belangrijke rol. Er moet geïnvesteerd worden in deze situaties. Hier is moeilijk een antwoord op te formuleren.</w:t>
      </w:r>
    </w:p>
    <w:p>
      <w:pPr>
        <w:pStyle w:val="Normal"/>
        <w:rPr>
          <w:sz w:val="28"/>
        </w:rPr>
      </w:pPr>
      <w:r>
        <w:rPr>
          <w:sz w:val="28"/>
        </w:rPr>
        <w:t>Enkele handvatten zijn:</w:t>
      </w:r>
    </w:p>
    <w:p>
      <w:pPr>
        <w:pStyle w:val="Normal"/>
        <w:numPr>
          <w:ilvl w:val="0"/>
          <w:numId w:val="2"/>
        </w:numPr>
        <w:rPr>
          <w:sz w:val="28"/>
        </w:rPr>
      </w:pPr>
      <w:r>
        <w:rPr>
          <w:sz w:val="28"/>
        </w:rPr>
        <w:t xml:space="preserve">Ten eerste een vertrouwensband creëren. We zijn gelijk aan elkaar. Als de Antillianen het vertrouwensgevoel hebben, dan stellen ze zich ‘meer’ open. Of ze alles vertellen blijft een vraag. De vertrouwensband moet zover gaan dat ze als ze jullie iets vertellen niet het gevoel moeten hebben dat jullie dat in hun nadeel kunnen gaan gebruiken. </w:t>
      </w:r>
    </w:p>
    <w:p>
      <w:pPr>
        <w:pStyle w:val="Normal"/>
        <w:numPr>
          <w:ilvl w:val="0"/>
          <w:numId w:val="2"/>
        </w:numPr>
        <w:rPr>
          <w:sz w:val="28"/>
        </w:rPr>
      </w:pPr>
      <w:r>
        <w:rPr>
          <w:sz w:val="28"/>
        </w:rPr>
        <w:t xml:space="preserve">Stel de vragen niet direct en probeer hen vanuit een positieve houding te benaderen. En neem de tijd in de gesprekken, geef hen het gevoel dat jullie een zee van tijd hebben. Je moet ze iets kunnen bieden: laat hen voelen dat jullie hen zouden kunnen helpen.  </w:t>
      </w:r>
    </w:p>
    <w:p>
      <w:pPr>
        <w:pStyle w:val="Normal"/>
        <w:numPr>
          <w:ilvl w:val="0"/>
          <w:numId w:val="2"/>
        </w:numPr>
        <w:rPr>
          <w:sz w:val="28"/>
        </w:rPr>
      </w:pPr>
      <w:r>
        <w:rPr>
          <w:sz w:val="28"/>
        </w:rPr>
        <w:t xml:space="preserve">Het is altijd beterde dingen via een omweg te vertellen. Jezus sprak zelf ook in parabels, anders begrepen de discipelen hem niet. </w:t>
      </w:r>
    </w:p>
    <w:p>
      <w:pPr>
        <w:pStyle w:val="Normal"/>
        <w:numPr>
          <w:ilvl w:val="0"/>
          <w:numId w:val="2"/>
        </w:numPr>
        <w:rPr>
          <w:sz w:val="28"/>
        </w:rPr>
      </w:pPr>
      <w:r>
        <w:rPr>
          <w:sz w:val="28"/>
        </w:rPr>
        <w:t>Hen laten inzien dat het geloof meer is dan alleen het uiterlijke, dat daar het innerlijke bij hoort. Geloof als een manier van leven meer dan als een verplichting.</w:t>
      </w:r>
    </w:p>
    <w:p>
      <w:pPr>
        <w:pStyle w:val="Normal"/>
        <w:numPr>
          <w:ilvl w:val="0"/>
          <w:numId w:val="2"/>
        </w:numPr>
        <w:rPr>
          <w:sz w:val="28"/>
        </w:rPr>
      </w:pPr>
      <w:r>
        <w:rPr>
          <w:sz w:val="28"/>
        </w:rPr>
        <w:t xml:space="preserve">Soms kan de familie ook helpen, als die in Nederland woont.  </w:t>
      </w:r>
    </w:p>
    <w:p>
      <w:pPr>
        <w:pStyle w:val="Normal"/>
        <w:numPr>
          <w:ilvl w:val="0"/>
          <w:numId w:val="2"/>
        </w:numPr>
        <w:rPr>
          <w:sz w:val="28"/>
        </w:rPr>
      </w:pPr>
      <w:r>
        <w:rPr>
          <w:sz w:val="28"/>
        </w:rPr>
        <w:t xml:space="preserve">Mannen moeten anders benaderd worden dan vrouwen. Mannen zijn geïnteresseerd in mannelijke/stoere verhalen en vrouwen zijn meer gericht op hun gezin (kinderen). </w:t>
      </w:r>
    </w:p>
    <w:p>
      <w:pPr>
        <w:pStyle w:val="Normal"/>
        <w:rPr>
          <w:sz w:val="28"/>
        </w:rPr>
      </w:pPr>
      <w:r>
        <w:rPr>
          <w:sz w:val="28"/>
        </w:rPr>
      </w:r>
    </w:p>
    <w:p>
      <w:pPr>
        <w:pStyle w:val="Normal"/>
        <w:rPr>
          <w:b/>
          <w:b/>
          <w:iCs/>
          <w:sz w:val="28"/>
        </w:rPr>
      </w:pPr>
      <w:r>
        <w:rPr>
          <w:b/>
          <w:iCs/>
          <w:sz w:val="28"/>
        </w:rPr>
        <w:t>Hoe kan de samenleving hen helpen?</w:t>
      </w:r>
    </w:p>
    <w:p>
      <w:pPr>
        <w:pStyle w:val="Normal"/>
        <w:numPr>
          <w:ilvl w:val="0"/>
          <w:numId w:val="3"/>
        </w:numPr>
        <w:rPr/>
      </w:pPr>
      <w:r>
        <w:rPr>
          <w:sz w:val="28"/>
        </w:rPr>
        <w:t>De Nederlandse samenleving is wat directer en gereserveerder geworden naar buitenlanders toe. We moeten niet vergeten dat de Antillen Nederland zien als het 6</w:t>
      </w:r>
      <w:r>
        <w:rPr>
          <w:sz w:val="28"/>
          <w:vertAlign w:val="superscript"/>
        </w:rPr>
        <w:t>e</w:t>
      </w:r>
      <w:r>
        <w:rPr>
          <w:sz w:val="28"/>
        </w:rPr>
        <w:t xml:space="preserve"> eiland. In de politiek zien we keer op keer de kolonialistische houding van Nederland: ‘wij weten beter dan zij’. Nederland schrijft de regels voor. </w:t>
      </w:r>
    </w:p>
    <w:p>
      <w:pPr>
        <w:pStyle w:val="Normal"/>
        <w:ind w:left="708" w:hanging="0"/>
        <w:rPr>
          <w:sz w:val="28"/>
        </w:rPr>
      </w:pPr>
      <w:r>
        <w:rPr>
          <w:sz w:val="28"/>
        </w:rPr>
        <w:t xml:space="preserve">Op de Antillen is daarnaast ook veel fraude en corruptie (waardoor de houding van Nederland begrijpelijk is). </w:t>
      </w:r>
    </w:p>
    <w:p>
      <w:pPr>
        <w:pStyle w:val="Normal"/>
        <w:numPr>
          <w:ilvl w:val="0"/>
          <w:numId w:val="3"/>
        </w:numPr>
        <w:rPr>
          <w:sz w:val="28"/>
        </w:rPr>
      </w:pPr>
      <w:r>
        <w:rPr>
          <w:sz w:val="28"/>
        </w:rPr>
        <w:t xml:space="preserve">De Nederlandse regering heeft toegegeven subsidie te verlenen aan Antilliaanse opvangprojecten in Nederland. Opvang is het belangrijkst voor deze kansarme jongeren zonder afgeronde opleiding, onvoldoende actieve beheersing van de Nederlandse taal en weinig werkervaring. Wanneer ze naar Nederland komen, moeten ze niet meer bij familie blijven onder allerlei toestanden (zonder eten, uitkering) waardoor ze te snel in de criminaliteit afglijden. Ze moeten toekomstmogelijkheden krijgen: eerst een huis (opvang), een taalcursus en een baan. </w:t>
      </w:r>
    </w:p>
    <w:p>
      <w:pPr>
        <w:pStyle w:val="Normal"/>
        <w:rPr>
          <w:sz w:val="28"/>
        </w:rPr>
      </w:pPr>
      <w:r>
        <w:rPr>
          <w:sz w:val="28"/>
        </w:rPr>
      </w:r>
    </w:p>
    <w:p>
      <w:pPr>
        <w:pStyle w:val="Normal"/>
        <w:rPr>
          <w:sz w:val="28"/>
        </w:rPr>
      </w:pPr>
      <w:r>
        <w:rPr>
          <w:sz w:val="28"/>
        </w:rPr>
        <w:t>Er zijn veel Antillianen (Nederlandse koninkrijksgenoten) hier in Nederland die erg veel bereikt hebben. Dat komt niet in de media. Volgens mij meer dan 90 % van de Antillianen in Nederland hebben een goede baan en zijn goed geïntegreerd. Je hoort hier nauwelijks iets over.  En als een Antilliaan positieve dingen doet, wordt hij afgeschilderd als Nederlander, die toevallig Antilliaan is (bv. Europees songfestival werd o.a. gewonnen door een Arubaan die lange tijd in Letland gewoond heeft. Op teletekst stond: ‘Nederland heeft songfestival toch gewonnen’).</w:t>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 xml:space="preserve">Zoals ik eerder aangaf aan het begin van mijn lezing, heb ik hier en daar gechargeerd. Moeilijk is om aan te geven hoe de Antilliaan geholpen kan worden. De meeste van ons hebben dezelfde achtergrond. Maar de opleiding, gezinssituatie, ervaring en eigen identiteit maakt weer ieder mens verschillend. Middels deze lezing heb ik jullie meer Antilliaanse achtergrond informatie willen geven. Ik hoop dat het gelukt is. Bedankt voor het waardevolle werk dat jullie verrichten. Een dankbaar werk naar de samenleving toe en dus ook voor de Antilliaanse gemeenschap. </w:t>
      </w:r>
    </w:p>
    <w:p>
      <w:pPr>
        <w:pStyle w:val="Normal"/>
        <w:rPr>
          <w:rFonts w:ascii="Times New Roman" w:hAnsi="Times New Roman" w:cs="Times New Roman"/>
          <w:sz w:val="28"/>
        </w:rPr>
      </w:pPr>
      <w:r>
        <w:rPr>
          <w:rFonts w:cs="Times New Roman"/>
          <w:sz w:val="28"/>
        </w:rPr>
      </w:r>
    </w:p>
    <w:p>
      <w:pPr>
        <w:pStyle w:val="Normal"/>
        <w:rPr>
          <w:sz w:val="28"/>
        </w:rPr>
      </w:pPr>
      <w:r>
        <w:rPr>
          <w:sz w:val="28"/>
        </w:rPr>
        <w:t>Mogelijke Literatuur hierover:</w:t>
      </w:r>
    </w:p>
    <w:p>
      <w:pPr>
        <w:pStyle w:val="Normal"/>
        <w:numPr>
          <w:ilvl w:val="0"/>
          <w:numId w:val="4"/>
        </w:numPr>
        <w:rPr/>
      </w:pPr>
      <w:r>
        <w:rPr>
          <w:sz w:val="28"/>
        </w:rPr>
        <w:t xml:space="preserve">Cultuur van angst: paradoxale ketenen van angst en zwijgen op Curaçao. Marcha en Verweel (2003) (info: </w:t>
      </w:r>
      <w:hyperlink r:id="rId2">
        <w:r>
          <w:rPr>
            <w:rStyle w:val="InternetLink"/>
            <w:sz w:val="28"/>
          </w:rPr>
          <w:t>www.swpbook.com</w:t>
        </w:r>
      </w:hyperlink>
      <w:r>
        <w:rPr>
          <w:sz w:val="28"/>
        </w:rPr>
        <w:t>)</w:t>
      </w:r>
    </w:p>
    <w:p>
      <w:pPr>
        <w:pStyle w:val="Normal"/>
        <w:numPr>
          <w:ilvl w:val="0"/>
          <w:numId w:val="4"/>
        </w:numPr>
        <w:rPr>
          <w:sz w:val="28"/>
        </w:rPr>
      </w:pPr>
      <w:r>
        <w:rPr>
          <w:sz w:val="28"/>
        </w:rPr>
        <w:t>De waarheid van Curacao (2000): Marcha en Verweel (SWP)</w:t>
      </w:r>
    </w:p>
    <w:p>
      <w:pPr>
        <w:pStyle w:val="Normal"/>
        <w:numPr>
          <w:ilvl w:val="0"/>
          <w:numId w:val="4"/>
        </w:numPr>
        <w:rPr>
          <w:sz w:val="28"/>
        </w:rPr>
      </w:pPr>
      <w:r>
        <w:rPr>
          <w:sz w:val="28"/>
        </w:rPr>
        <w:t>Her paradijs overzee. Oostindië, G (1997). Amsterdam: Bert Bakker.</w:t>
      </w:r>
    </w:p>
    <w:p>
      <w:pPr>
        <w:pStyle w:val="Normal"/>
        <w:rPr>
          <w:sz w:val="28"/>
        </w:rPr>
      </w:pPr>
      <w:r>
        <w:rPr>
          <w:sz w:val="28"/>
        </w:rPr>
      </w:r>
    </w:p>
    <w:p>
      <w:pPr>
        <w:pStyle w:val="Normal"/>
        <w:rPr>
          <w:sz w:val="28"/>
        </w:rPr>
      </w:pPr>
      <w:r>
        <w:rPr>
          <w:sz w:val="28"/>
        </w:rPr>
      </w:r>
    </w:p>
    <w:p>
      <w:pPr>
        <w:pStyle w:val="Normal"/>
        <w:rPr/>
      </w:pPr>
      <w:r>
        <w:rPr>
          <w:b/>
          <w:bCs/>
          <w:sz w:val="28"/>
        </w:rPr>
        <w:t>* Chantal Seferina</w:t>
      </w:r>
      <w:r>
        <w:rPr>
          <w:sz w:val="28"/>
        </w:rPr>
        <w:t xml:space="preserve"> is geboren op Curaçao in 1976. Zij studeerde Technische Bestuurskunde aan de TU Delft en slaagde in 1998 cum laude. Zij werkt bij een bank in Nederland en zet zich op verschillende manieren in voor Antillianen in Nederland.</w:t>
      </w:r>
    </w:p>
    <w:sectPr>
      <w:footerReference w:type="default" r:id="rId3"/>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pboo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4:22:00Z</dcterms:created>
  <dc:creator>Chantal</dc:creator>
  <dc:description/>
  <dc:language>en-US</dc:language>
  <cp:lastModifiedBy>Familie Burgering</cp:lastModifiedBy>
  <cp:lastPrinted>2003-05-10T14:36:00Z</cp:lastPrinted>
  <dcterms:modified xsi:type="dcterms:W3CDTF">2003-10-03T18:32:00Z</dcterms:modified>
  <cp:revision>4</cp:revision>
  <dc:subject/>
  <dc:title>Lezing 12 mei 2003</dc:title>
</cp:coreProperties>
</file>