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X version 2.31, 31 Dec 2002 (C) Jim Groene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IX replaces individual text characters and/or changes line/record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/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IX serves a number of different, whether or not related purposes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with regard to the preparation or preprocessing of both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files for further processing. The functions that are offered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r not in combination or upto insufficient level or quality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 The (pre)processing capability which is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ten is necessary for further processing with standa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 of DATAFIX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conversion of ASCII data or text files by adding or removing of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(CR+LF) as record delimiters after any (virtually)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number of other characters. The original (data or text)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records (lines) with any, unlimited length. Already presen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(CR+LF) may be included (both with and without synchron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use) or excluded. Only meaningful with fixed forma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 contents other than the record delimiters 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nd and change of one or more single characters, no character string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eature A DATAFIX can carry out 3 different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format an (ascii) database with known fixed length records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bedded End-Of-Record characters into a database with equal length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by EOR's (End-Of-Lines (EOL's), CR+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format an (ascii) database with (equal length) records, one (or a f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(s) (lines) per observation (case), separated by EOR's (EOL's, CR+LF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database with multiple (shorter) records (incl. delimiters) 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format an (ascii) database with multiple (short) records per ca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with (less or) one (larger) record(s) 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nfinite' length records (a file of one 'record' without any EOR)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and written (only limited by the amount of disk space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 buffer of 2 bytes already is sufficient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s a string end character, a binary zero)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presently two different, combinatory function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odification of record (line) lengths, conversion (shortening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software progra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changing a list of characters into a list of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 351  31-12-02   2:31a  short pack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X.DOK    25572  31-12-02   2:31a  Duch documentation (+ ann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X.DOC    20773  31-12-02   2:31a 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X.EXE    35034  31-12-02   2:31a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X.HST     3439  31-12-02   2:31a  history of DATAFI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HST     1738   3-06-98   2:03a  history of ARGUME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P.BAT     2528  14-08-02   2:03a  example of DATAFIX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-IF.FOR     6411  14-08-02   2:03a  undocumented DOS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_ME.JIM      497  14-08-02   2:03a  short profession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_JIM.ASC     3035  14-08-02   2:03a  Jim's public PG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JIM     1190  31-12-02   2:31a  PGP validation a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, distribution an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Jim Groeneveld, Schoolweg 14, 8071 BC Nunspeet,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may only be copied, distributed as a whole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X may freely be used by anyone, whether commercial or not,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 is sent to the author's address indicating DATAFIX 2.31 (card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ATAFIX [source file] [target file] [options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rguments may be specified in any desired order through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first argument, not being an option or a switch, get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of the source file (as long as not yet specified as a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similar argument as the name of the target file (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pecified as an option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switches may be defin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C[V]  or  -C[V]  or  C=[V]  or  C+[V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 is the character of an option or switch and V is the opti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ents). [ and ] denote optional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etter options, values and switches are case-sensitive, unless explic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he program call is compatible with the usual calling method in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*x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These kinds of parameters rather should always be possible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as arguments of routines written in script languages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Script languages for example are the Un*x script langu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er Control Language (CCL) (under the virtually extinct OS's NOS/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S/VE, etc.), the DOS batch language, the Windows98 script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the argument syntax "/Cvvvv" is common, often after pos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; in the CCL "C=vvvv". The last syntax appears most eleg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yntaxes and orders are thus supported. However, DO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s. First of all parameters containing a '/' within a F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re being processed in a special, unducumented way;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gets being split (see file SLASH-IF.FOR). Secondly the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quals sign) can absolutely not be passed as a parameter to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; the character is being interpreted as an argument delimite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ace, a comma, etc.. That is why the '+' character has been ad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to the '='; it is the same key on the keyboard and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n file names in DOS. It is being used in the same way as the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 character and passed on correctly by DOS bat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for help (for standard syntax) enter: DATAFIX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ndar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: overwrite an already existing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: don't add new line delimiters, infinite line length (see option 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: keep present line terminators and synchronize with them (see option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ndar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source file name (if not specified: standard 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n be specified as an option if e.g. the name starts with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=target file name (if not specified: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n be specified as an option if e.g. the name starts with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=overwrite or append an already existing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: Overwrite file (default if switch X, 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Append/Ad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: No write to existing file, only to New fi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values may be specified either as upper or lower case let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=list with switches (set on): X, l,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options f and c: Find and Change one or more characters (list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=character(s) to be Found and Changed (specified as a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character(s) to be Changed into, corresponding to Find characters 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haracters may be specified as so called escape sequence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ue starting with '\[0|o|O]': octal value (max. 3 digits, excl. '0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ue starting with '\d|D'    : decimal value (max. 3 digi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alue starting with '\[0]x|X' : hexadecimal value (max. 2 hex. dig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haracters may be specified as their specific escap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\n, \t, \', \", \\, etc. (see any C-book); \s=space=\d32=\x20=\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ither f nor c have been specified then Find and Change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lists may not contain real spaces (which would separat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ach other), but a space escape sequence instead. Quoting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length of Find and Change strings due to algorithm: 4 GB ea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compilation method and other practical circumstances: togeth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options l, m and p: modification of line length, without changing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=new, desired line Length in output, 0=unlimited (infin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 number (0 or positive integer) or a _sequentially_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expression with the operators +,-,*,/; e.g. l=80 or l=100-40+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length is number of characters per line, excl. end-of-line (CR+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. number: 4.294.967.295 bytes (4 GB) per record; defaul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 alternative value INTSIZE of a compilation macro thi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al to the largest integer number that can be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, with which it still is possible to observe a distinction of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alue is above 10^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=specification of desired Method for output regarding present end-of-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(default if m not specifi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present end-of-lines (only add new ones by l=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: (default if m specified without method or as a value with @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present EOL's (only add new ones by l=#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hronize counting output line lengths with present EO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: Leave, same as K, but don't synchronize with present EO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: eXact, same as K, but avoid double EOL's if (multiple of) lin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within (multiple of) indicated length, causing coinci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esent and added EOL (avoid a double EOL and thus an extra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ad, same as X, but pad too short lines up to line length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Cut present EOL characters exclusively after indicated length (l=#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other EOL characters and synchronize with them; undo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K = reproduce original from the result of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: Remove, same as C, but don't synchronize with remaining EOL's;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ffect of L = reproduce the original from the result of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values may be specified either as upper or lower case let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both l and m are not specified than this functionality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=single Pad character with m=P (to be specified as find and change ch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both a Find and Change and a record length modification comm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given then the Find and Change command is processed firstly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command to change the record length. A Find and Change comm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 the record delimiter, the EOL ('\n') as well. Before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modification command a record delimiter may initially bot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to some other character (and thus removed itself) and emer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of another character (and thus added). Find and Chang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record delimiter (EOL) is involved, themselves thu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n intial influence op the record (line) length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s (lines) that emerges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reformatting an (ascii) data file with fixed length records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delimiters (like end-of-line characters), into a dat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length records, delimited by newlines, one (possibly large)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cas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 large file with fixed length (e.g. 254) records withou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 into a similar file, but with newlines as record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FIX input output -X l=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reformatting an (ascii) data file with (equal length) records, one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w) record(s) per case, delimited by line-end characters (CR+LF in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data file with (much) more (shorter) records per cas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n (ascii) data records for database or statistical program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, which may limit the size of the maximum recordlength (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FIX input output -X l=80 m=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reformatting an (ascii) data file with many (relatively shorter)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case into a data file with (less or) one (larger) record(s) 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original records (with their length) after treatment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assuming their record length did not chan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FIX input output -X l=80 m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if the original length was e.g. 25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FIX input output -X l=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combining (A) and (B) in one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FIX input -X l=254 | DATAFIX T=output -X l=80 m=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combining (B) and (C) with some other application, doing somet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s an intermediate step (assuming the application can handl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and output; in the other case a .BATch file with a single comm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can be cre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FIX input -X l=80 m=K | APPLICATION | DATAFIX /T output -X l=80 m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FIX input -X l=80 m=K | APPLICATION | DATAFIX /T output -X l=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before shortening a data file with one (long) record per case,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lengths are different, as in example (B), firstly make al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s equal to some maximum, e.g. the maximum length, by padding perio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maximum length is 1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FIX input /X /l1000 /mP /p. | DATAFIX T+output -X -l80 m+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before shortening a data file, consisting of one long lin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delimiters than newlines, with which record lengths ar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ly change all record delimiters by newlines (\n), appl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ning, followed by treatment by some application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ning may be undone and original records restored b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s by original record delimiters; for example: (record delimit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-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FIX S=input f=\d128 c=\n /X | DATAFIX T=temp_1 l=80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temp_1 temp_2 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FIX S=temp_2 @=Xl | DATAFIX -T output f=\n c=\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ne of the three above given commands may be replac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o DATAFIX, in which both functionalities may be performed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third command line can not be combined this way, because of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order of actions carried ou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FIX S=input f=\200 c=\n /X T=temp_1 l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remove an identical character (*) at the end of every record (line):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the endline character and change the *-character by an end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FIX input /X /l0 | DATAFIX /Toutput /X /f* /c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exchanging two (or more) characters in a text, e.g. x-&gt;y  y-&gt;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FIX input output X+ f=xy c=yx     OR: ...... f=xyz c=yz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remove one or more arbitrary characters by changing them to 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ame time changing existing NLs to some other _unique_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ly removing NLs by forcing infinite line (record)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changing the unique character back to N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example (to remove $ and &amp;, using unique #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FIX input f=$&amp;\n c=\n\n# /l | DATAFIX T=output f=# c=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example using _EXPERIMENTAL_ d (delimiter) option, one character at onc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  DATAFIX input d=$ /l | DATAFIX T+output d=&amp; /l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WARNING: reported statistics do NOT MATCH at all! Use at your own risk!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insert any single arbitrary character after a fixed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unting NL inclusively) by changing existing NLs to some uniqu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quently forcing creation of NLs by specifying a fixed line (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, followed by changing the emerged NLs to the inserted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ame time the unique character back to N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example (to insert @ after 8 characters, using uniqu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(or even @ if unique)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FIX input f=\n c=# l=8 | DATAFIX -Toutput f=#\n c=\n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example using _EXPERIMENTAL_ d (record delimiter) option: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  DATAFIX /Sinput /T output d=@ l=8     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WARNING: reported statistics do NOT MATCH at all! Use at your own risk!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wrapping too long lines of an arbitrary (ascii) text file after the 8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(for example preceding print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FIX input output -X l=80 m=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format some text file for printing by truncating lines at som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and making maximum line length dependent from some variabl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(in number of characters) for the printer, which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ed from the absolute maximum line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 a maximum of 92 (fixed elite font, 12 characters per inch)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printed on a single line, including the variable mar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FIX input toprint X=A l=92-%margin% m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inciple is being applied in the appended batch file 2P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 file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convert a data file with field delimiters without fixed column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with fixed fields and without field delimiters: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REEFld.DAT with 3 records, filled from column (position)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2 3 4 5 6 7 8 9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22 33 44 55 66 77 88 99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1 222 333 444 555 666 777 888 999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fix freefld.dat f=\s c=\n m=p l=4 /X | datafix T=fixedfld.dat l=40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lution numerically is dependent from the original fil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the contents of the fields has been left adjusted, no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and whatever more may be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ecord delimiter (EOL, ascii-13+10, CRLF) into a CR (ascii-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ork, but the CR only can not be read subsequently from an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 won't be seen (anymore), skipped by deeper C-routines (f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RRORLEVE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= Error: Source file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2 = Error: Source file can not be 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= Error: Unknown, unrecognized argument(s)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= Error: Target file already exists, not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= Error: Target file can no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= Error: source and target files are the same (deduced from their spec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= Help screen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= Error: Find   charlist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= Error: Change charlist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= Error: Find   charlist length unequal to change charlis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= Error: Length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= Error: Buffer size too small, &l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= Error: Memory allocation error, buffer siz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statistics (of bytes etc.) are represented correctly on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4967295 (or 4 G); after that processing proceeds correctly, bu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rrectly displayed. An indication of this situation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explicitely designed to run in text (not binary) mo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it can not process binary files quite well. Processing sto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26 (EOF), while ascii-0 (NUL) truncates strings internal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way causing wrong results. It does not see ascii-13 (CR)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scii-10 (LF, both forming the DOS newline characters)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it recognizes a LF without a preceding CR as a newline (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counting it as two characters; it converts the single LF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 character pair (if the NL is going to be kept), similar to Unix2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algorithm allows for very large strings as arguments (up to 4 GB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), limits are set by the system, compilation metho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This is because those strings have to be present i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mpletely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cularities /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whatsoever. After the year 2047 there are incompatibilitie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e and time, which is only a minor inconvenience. By that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ved by an alternative ctime function from a more recent 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(alteration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lution of newly discovered bugs, if any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ease of 4 GB number limit {shareware version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beep at termination or errors only {shareware version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and replace strings of max. 4 GB length (practical limits sm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scape sequence conversion (both ways) {shareware version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ic control character (BS, FF) interpretation {shareware version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d switches, options and values from standard input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vironment variable (incl. PATH) support (for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nary mode (allowing conversion of any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ication of escape character and record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file support {shareware version 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rt to Unix,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parate or integrated GUI for Windows / X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ent-serv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is not liable in any way for any negative consequences of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(Jim) Groenev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weg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1 BC NUNSP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 341 260 413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 620 311 043 (mob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.Groeneveld@HCCne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