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gital Modelrailroad Trace Forma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DigiTrace version 3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, 2006  Rob Hamer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race is a utility to format all trace files produced by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odelrailroad control programs and utilities, such as Digi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g, DigiScope and the 'packet'-level output file of AsynFm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pu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RC  [tracefile] [formatfile] [format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file  - filespec of trace file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file - filespec of formatted output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flag - optional format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how polling activity of X-b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generate time in format hh:mm:ss.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 time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S-version is called DIGITRC1, but is 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to a high extent self-describing, each recor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'raw'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 front of each output record is expressed in seco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gures behind the decimal point (1 millisecond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put records it is the time the first byte is transmitted,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last byte received (except with a frame trac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Fmt utility of the AsynMon package, in which case it is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of the fram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IGITRC.EXE:  OS/2 Warp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IGITRC1.EXE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-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released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  released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IntelliBox (mixed P50X + P50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 released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DigiTrax Loconet and Lenz X-b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'absolute' time format (20 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Intellibox Programming Track commands (8 Nov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released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ed for DigiAP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Lenz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released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ed for DigiAPI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nz version 3 updated with Lenz doc dd 07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  http://www.robh.n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remarks, appraisal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by E-mail: r.hamerling@hcc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Rob Ham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