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Digital Loc Speed Calibration progr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Version 0.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(c) Copyright 1994, 2000  Rob Hamer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ia of a modeltrain is mostly simulated with step-by-step spe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(variable?) pause between steps. For each speed-step (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command) you need to know the real speed of the train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run-out length. Therefore speed calibration of lo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calculate trai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 lets the loc (or whole train) run at different speeds,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, and stores the lap-times into a table. When the lap-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, the corresponding speed can b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ibration program starts the loc, waits until any feedback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from 0 to 1 and takes that signal as calibration point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from minimum specified speed step-by-step to maximu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 Each lap will be done twice at each speed: the first lap the l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lerate, the second will be run at constant speed. This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in forward direction (that is: the direction in which the 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t program start), and in the reverse direction.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es not perform anything else than controlling a single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points are not touched. So the lap has to be set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nually if you like) before star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  loc [min] [max] [port] [l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c   - address of loc to b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none  (required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n   - minimum loc speed (Interfac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ax   - maximum loc speed (Interfac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ort  - communications port number (min 1, ma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ap   - lap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-address is the only required parameter, but if you want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ll preceding parameters must be supplied. If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above synta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interrupted with Ctrl-Break or Ctrl-C. The 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a halt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e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ing execution of the program progress signals and interme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completing the specified set of loc-speeds, a table of lap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face speed values 0 to 14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lap-length is specified as start-up parameter, a few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C are produced (Address, FwdSpeed and BwdSpeed of the l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can be copied without change into the .CFG file for HS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is sent to the screen, but can be redirected (se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: UNZIP the file to obtain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 is a self-contained program that does not need any in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ommandline parameters. So any directory in the PATH will d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-version (CALIBRAT.EXE) and the DOS-version (CALIBRA1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-version is a 32-bits program that runs only under OS/2 Warp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DIGIAPI.DLL in the current directory or any LIB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following steps to prepare for ca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the switchpoints in such a state that the loc will make a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hoice (you need to measure the length of the lap at so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 same route is taken when the loc travels backwar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the route contains a feedback contact in the first group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, other contac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type of feedback-signalling is supported. It does no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'continuous' (isolated rails, current detection, etc) or 'ev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ed-relais, contact-rai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e loc in switched in 'forward' direction, and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on the selected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all train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everything from the route that the loc to be calibrated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the program (see the section 'Usage' for the comman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: causes and 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program terminates within a few seconds: Interface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wiring between computer and Interface and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-port. Check if the railroad has power. If the (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unit is in STOP-state,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program ends within a minute before the loc made on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can happen if the loc does not reach a feedback co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roup of 8 within a minute (or the feedback enco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or not functioning). Specify a higher minimum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loc closer to one of the contacts of the first group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program starts, reports that the loc entered a calib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message 'Gearing up to speed nn'), but terminates after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ithout produc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ay happen if the starting speed is so low that a lap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 minutes. Specify a higher minimum speed such that a l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within 3 minutes, or select a shorter calibration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the very first group of 8 feedback conctacts is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tact in this group that goes ON after program star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progress signalling. All other feedback contac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touch anything that might give a false feedback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during the start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calibration route that is long enough for reasonabl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oo long, since temparature effects (motor warming-up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influence on the results. A lap of 5 to 10 meter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ibrate all your locs on the same lap: the results have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pe, curves, switch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calibrate your locs from time to time, certainly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-potentiometer of a decoders like the Maerklin C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utput of Calibrate is send to 'stderr' (the standard erro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screen). Only the output-lines for HSTC are send to 'std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tandard output device, also ususally the screen).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produced only when a lap-leng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ant to receive these in a file, then redirect 'stdout'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RAT  16 3 10 2 627 &gt;BR216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calibration you'll find a file BR216.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needed for HSTC. The content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peed calibration results (lap=6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dSpeed  0,0,0,19,28,36,42,44,49,52,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dSpeed  0,0,0,27,34,43,49,51,54,60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you can also redirect the progress messages to a lo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RAT  16 3 10 2 627 1&gt;BR216.CAL 2&gt;BR216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xy.ZIP is the distribution file (x and y are version indic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BRAT.DOC - documen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BRAT.EXE - 32-bits OS/2 program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GIAPI.DLL  - the required DLL for CALIB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BRA1.EXE - DOS equivalent of CALIBR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/Freeware 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LIBRAT itself is Freeware, it may be distributed as i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kind is needed. But CALIBRAT is based on DigiAP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areware and inherits its status (45 days free use for demo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'Miscellaneous Informatioen below for some more details about Digi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 is a sample of the package "DigiAPI" for M�rklin Digital and 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us. DigiAPI offers a combination of an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nd a communications driver to simplify program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Model Railroads. DigiAPI has been tested with C, C++ 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work with other languages which use same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uild your own program(s) and need a goo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tool for M�rklin Digital, Lenz or a compatibl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API is a good starting point. The DigiAPI package contain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LIBRATE (C-language) and of another program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find DigiAPI (most recent is version 2.3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GAPI23.ZIP) on the same place where you found CALIBRAT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software which may be interes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remarks, appraisals and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to: r.hamerling@pla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, Rob Ham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