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CF77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7,2000 by 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77R for OS/2 reads a DCF77 clock module and synchronizes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 is a wireless transmitter near Frankfurt am Main in Ger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 precision time signal (at 77 KHz), which can be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art of Europe. The signal contains date and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aylight savings indicator. Many commercial clock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ynchronize themselves, and there are also module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nterface, mostly for attachment to a serial o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77R/2 is designed for CONRAD's DCF-module "WT 100 serial",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19 60-33 (Dutch Catalog 1999) and is supposed to be attached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CONRAD's "Software Set", order number 64 19 79-33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Set" is for DOS, and seems not to run reliable in a DOS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DCF77R for OS/2 Warp compensates for this o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R77R &lt;port&gt; [&lt;timezone-corre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rt&gt; is a required parameter and designates the COM-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77 clock is connected. You may choos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pecification of the port NUMBER (allowed range: 1.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DCF77R  2    (COM2 on 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DCF77R selects respectively address: [1] 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2F8, [3] 3E8 or [4] 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bviously you cannot use this method if you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on one of these bas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xplicit specification of the base ADDRESS of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DCF77R 3F8   (COM1 on 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F77R 2F8   (COM4 on non-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F77R 3220  (COM3 on a P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Specification of wrong port information may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, which is your own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mezone-correction&gt; is an optional parameter which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seconds between local time and DCF77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hould be in the range -86400 .. +8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UK:  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or in case of an invalid specifica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ind you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 will synchronize the system time only if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ical read of the clock data completed within 2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indicates "last reception was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battery low condition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summertime or wintertim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lid time is received (in the range 00:00:00 .. 23:59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difference between old and new time is not larger than 12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imes are not on different sides of midnight (to avoid faulty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of these conditions are met DCF77R issues an error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eason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f system time is done at the next whole second (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e obtained DCF77 time). The DCF77R program has been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reading process including the documented DCF77 modu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lightly less than 1 second (the DCF77 module is triggered with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eriod of about 10 msecs). Generally the deviation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nths of a second with 'real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te-chang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ization of system time is delayed 1 second when loc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0:00 (after applying the optionally specified timezone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ization is suppressed when the absolute value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CF77 time and current system time is more th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"Software Set" with attachment material, then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f not, a wiring diagram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ree COM-port, you may very well share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 like suggested in the documentation by Conrad,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uring read of the clock module may disrupt DCF77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/2 does not use interrupts, but its activity may trigger activ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on the same COM-port or software that uses the por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NOT share the clock-port with a modem. Howev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may still work, most likely when there is n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using the port when reading the DCF77 cl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System tim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ystem time was not updated, reason given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CF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 sends some progress messages to the screen (stdout).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-file none of these needs further 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rect the output to a logfile as follows (for app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77R  2  &gt;&gt;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ipulate the output of DCF77R, the sample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give a suggestion. The example does not muc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ommand. It skips the first three output lines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origin of the messages to those append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fantasy and a little bit of REXX skills to extend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CF77LOG.CMD  -  read DCF77 and write output to data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= 'f:\c\dcf77r\dcf77r.log'   /* specify destination of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DCF77R 2 | rxqueue'                /* output to REXX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=1 while queued() &gt; 0            /* all queued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pull qline                   /* read line from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&gt;3 then                        /* skip first three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logfile, date() 'DCF77R' qline   /* append to 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ream logfile, 'c', 'close'    /* release log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nd of DCF77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Warp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PL=Y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/Cardwar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free and distribution is encouraged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whole package unchanged and may not charge the recipie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appreciate to receive from the users of DCF77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cture of a typical sight of their city as a message '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/2'. Alternatively you may send an envelope with a bankno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valid, any value is welcome!)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landseweg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2 CV  Vi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, preferred method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r.hamerling@pla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not released, needed a dedicated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first versio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y share COM-port with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added compensation for the time needed to read the DCF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ystem time now displayed in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reliability of re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en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added optional parameter for correction of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validity checks on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fully 32-b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time not updated if difference between current and DCF77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arger than 12 hours, or on different sid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doc-file extended with explanation of returncodes (error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ggestions for an alternative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sk priority set to Timecritical dur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changed shift register strobe signal (RTS): OFF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ad (was after end of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turncode 2 now also with too larg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talog numbers and address information actu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DOS software of Conrads wiring package,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by making your own attachment. The required 'T'-c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(20 cm) 9-wire cable 'straight over' with a female sub D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, a male sub D-connector on the other side, and a 4-wi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 cm) to the DCF77 module. It may be slightly difficul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lug on the side of the DCF77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how the DCF77 clock should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 </w:t>
      </w:r>
      <w:r>
        <w:rPr/>
        <w:t>DCF77 modul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ڳ</w:t>
      </w:r>
      <w:r>
        <w:rPr/>
        <w:t>ĳ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ٳ</w:t>
      </w:r>
      <w:r>
        <w:rPr/>
        <w:t xml:space="preserve">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male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port connector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pin    9-pin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[DCD]  1 �����������ĳĳ��ĳ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[RxD]  2 �����������ĳĳ��ĳ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[TxD]  3 �����������ĳĳ����������������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[DTR]  4 �������������ĳ����������������   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[GND]  5 �������������ĳ����������������     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[DSR]  6 �������������ĳ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[RTS]  7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[CTS]  8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[RI]  9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