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CF77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7,2000 by Rob Hamer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F77R for OS/2 reads a DCF77 clock module and synchronizes the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ll ab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CF77 is a wireless transmitter near Frankfurt am Main in German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s a precision time signal (at 77 KHz), which can be recei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part of Europe. The signal contains date and tim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daylight savings indicator. Many commercial clocks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o synchronize themselves, and there are also modules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 interface, mostly for attachment to a serial or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F77R/2 is designed for CONRAD's DCF-module "WT 100 serial", 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19 60-33 (Dutch Catalog 1999) and is supposed to be attached to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with CONRAD's "Software Set", order number 64 19 79-33.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ftware Set" is for DOS, and seems not to run reliable in a DOS-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. DCF77R for OS/2 Warp compensates for this omis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R77R &lt;port&gt; [&lt;timezone-correct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rt&gt; is a required parameter and designates the COM-port to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F77 clock is connected. You may choose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Specification of the port NUMBER (allowed range: 1.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  DCF77R  2    (COM2 on standard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is case DCF77R selects respectively address: [1] 3F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2] 2F8, [3] 3E8 or [4] 2E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Obviously you cannot use this method if your COM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not on one of these base addres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Explicit specification of the base ADDRESS of the COM-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  DCF77R 3F8   (COM1 on standard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CF77R 2F8   (COM4 on non-standard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CF77R 3220  (COM3 on a P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: Specification of wrong port information may cau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s, which is your own responsib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imezone-correction&gt; is an optional parameter which shoul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in seconds between local time and DCF77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should be in the range -86400 .. +86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for UK:  -3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ny parameters or in case of an invalid specificati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mind you of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CF77R will synchronize the system time only if ALL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satis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sical read of the clock data completed within 2.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ta indicates "last reception was 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battery low condition is sign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ither summertime or wintertime i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alid time is received (in the range 00:00:00 .. 23:59: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difference between old and new time is not larger than 12 h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imes are not on different sides of midnight (to avoid faulty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all of these conditions are met DCF77R issues an error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reason of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 of system time is done at the next whole second (on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han the obtained DCF77 time). The DCF77R program has been dimens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 reading process including the documented DCF77 module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slightly less than 1 second (the DCF77 module is triggered with a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period of about 10 msecs). Generally the deviation will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tenths of a second with 'real'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date-change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chronization of system time is delayed 1 second when local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:00:00 (after applying the optionally specified timezone corr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chronization is suppressed when the absolute value of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DCF77 time and current system time is more than 12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"Software Set" with attachment material, then follow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. If not, a wiring diagram is given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free COM-port, you may very well share the po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mouse like suggested in the documentation by Conrad, bu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during read of the clock module may disrupt DCF77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CF77R/2 does not use interrupts, but its activity may trigger activit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vices on the same COM-port or software that uses the port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NOT share the clock-port with a modem. Howev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may still work, most likely when there is no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ctually using the port when reading the DCF77 clock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- System time 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Command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System time was not updated, reason given with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DCF77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CF77R sends some progress messages to the screen (stdout). For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-file none of these needs further explan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direct the output to a logfile as follows (for appe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F77R  2  &gt;&gt;Binkley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nipulate the output of DCF77R, the sample REXX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may give a suggestion. The example does not much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command. It skips the first three output lines and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ate and origin of the messages to those appended 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some fantasy and a little bit of REXX skills to extend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DCF77LOG.CMD  -  read DCF77 and write output to datas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= 'f:\c\dcf77r\dcf77r.log'   /* specify destination of out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@DCF77R 2 | rxqueue'                /* output to REXX que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i=1 while queued() &gt; 0            /* all queued l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 pull qline                   /* read line from que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&gt;3 then                        /* skip first three mess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lineout logfile, date() 'DCF77R' qline   /* append to lo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stream logfile, 'c', 'close'    /* release log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end of DCF77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/2 Warp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SEDEV=TIMER0.SYS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OPL=YES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/Cardware/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 is free and distribution is encouraged,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whole package unchanged and may not charge the recipien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ould appreciate to receive from the users of DCF77R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icture of a typical sight of their city as a message '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F77R/2'. Alternatively you may send an envelope with a banknot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valid, any value is welcome!) to th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. Hame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gelandseweg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32 CV  Vi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are welcome, preferred method electronicall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 r.hamerling@planet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 R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 - not released, needed a dedicated COM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 - first version released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ay share COM-port with seria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 - added compensation for the time needed to read the DCF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ystem time now displayed in hundredths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mproved reliability of rea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xtend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 - added optional parameter for correction of tim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ore validity checks on recei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ow fully 32-bit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 - time not updated if difference between current and DCF77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larger than 12 hours, or on different sides of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 - doc-file extended with explanation of returncodes (errorlv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uggestions for an alternative outpu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ask priority set to Timecritical during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 - changed shift register strobe signal (RTS): OFF befor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read (was after end of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turncode 2 now also with too large tim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atalog numbers and address information actu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 - uses now Timer0 device driver for short pauses in 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nning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ing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he DOS software of Conrads wiring package, you ma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ney by making your own attachment. The required 'T'-cable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(20 cm) 9-wire cable 'straight over' with a female sub D-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side, a male sub D-connector on the other side, and a 4-wir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0 cm) to the DCF77 module. It may be slightly difficult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lug on the side of the DCF77 modu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agram shows how the DCF77 clock should b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 � � � �  </w:t>
      </w:r>
      <w:r>
        <w:rPr/>
        <w:t>DCF77 module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>
          <w:rtl w:val="true"/>
        </w:rPr>
        <w:t>ڳ</w:t>
      </w:r>
      <w:r>
        <w:rPr/>
        <w:t>ĳĳ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>
          <w:rtl w:val="true"/>
        </w:rPr>
        <w:t>ٳ</w:t>
      </w:r>
      <w:r>
        <w:rPr/>
        <w:t xml:space="preserve">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male             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-port connector      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-pin    9-pin        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[DCD]  1 �����������ĳĳ��ĳ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[RxD]  2 �����������ĳĳ��ĳ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[TxD]  3 �����������ĳĳ����������������     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[DTR]  4 �������������ĳ����������������     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[GND]  5 �������������ĳ����������������      f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[DSR]  6 �������������ĳ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[RTS]  7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[CTS]  8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[RI]  9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