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Digital Loc Speed Calibration program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</w:t>
      </w:r>
      <w:r>
        <w:rPr/>
        <w:t>Version 3.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(c) Copyright 1994, 2001  Rob Hamerl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rtia of a modeltrain is mostly simulated with step-by-step spe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(variable?) pause between steps. For each speed-step (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command) you need to know the real speed of the train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the run-out length. Therefore speed calibration of lo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calculate train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BRAT lets the loc (or a whole train) run at different speeds,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ackward, and stores the lap-times into a table. When the lap-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, the corresponding speed can be de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the following systems/protocol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rklin Digital an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z Digital Plus (versions 2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x Selec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hlenbrock Intelli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gitrax Loc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ibration program starts the loc, waits until a sensor contac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 and takes that signal as calibration point. Then i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pecified minimum speed step-by-step to the specifie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. Each lap will be done twice at each speed: the first lap the lo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elerate, the second will be run at constant speed. This cy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ed in forward direction, and in the reverse dir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bration program does not perform anything else than contro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loc. Switchpoints are not touched. So the lap has to be set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(manually if you like) before star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BRAT  loc prot [min] [max] [dev] [la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loc   - address of loc to be calib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none  (required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prot  - protoco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- Digitrax Loc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- Lenz Digital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- Markli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 - Uhlenbrock Intelli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- Trix Selec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min   - minimum loc speed (1..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max   - maximum loc speed (1..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dev   - name of device to which modelrailroad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lap   - lap length i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-address and protocol are required parameters. If you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ptional parameter, all preceding parameters must be suppli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is specified, the command syntax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can be interrupted with Ctrl-Break or Ctrl-C. The l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to a halt abru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brate produces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ing execution of the program some progress signals and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ter completing the specified set of loc-speeds, a table of lap-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of the tested speeds (each intermediate speed ste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and maximum 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a lap-length is specified as start-up parameter also the sp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/sec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is sent to the screen, but can be redirected (see H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brat is a program based on DigiAPI, which requires OS/2 Warp 4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er, while DigiAPI has to be installed too. If you have not ye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API, please do this first. Then UNZIP the file with Calib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with Digi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the following steps to prepare for calib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 the switchpoints/turnouts in such a position that the loc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 trip to your choice (you need to measure the length of the la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that the same route is taken when the loc travels backward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 sure the route contains a feedback contact in the first group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s, other contac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ny type of feedback-signalling is supported. It does not ma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'continuous' (isolated rails, current detection, etc) or 'ev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ed-relais, contact-rail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sure the loc in switched in 'forward' direction (in particul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ders using the old Marklin protocol), and is positioned some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ed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op all train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everything from the route that the loc to be calibrated will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 the program (see the section 'Usage' for the command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: causes and possibl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program terminates within a few seconds: Interface not respo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Check the wiring between computer and Interface and spec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COM-port. Check if the railroad is power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program ends within a minute before the loc made one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can happen if the loc does not reach a feedback conta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group of 8 within a minute (or the feedback encod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or not functioning). Specify a higher minimum spe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the loc closer to one of the contacts of the first group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program starts, reports that the loc entered a calibration bloc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s after about 3 minutes without produc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may happen if the starting speed is so low that a lap take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3 minutes. Specify a higher minimum speed such that a la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ed within 3 minutes, or select a shorter calibration 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the very first group of 8 feedback contacts is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ntact in this group that goes ON after program star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Lap-timing. All other feedback contacts are furthe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don't touch anything that might give a false feedback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during the start-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a calibration route that is long enough for reasonabl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too long, since temparature effects (motor warming-up)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uch influence on the results. A lap of 5 to 10 meters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ibrate all your locs on the same lap: the results have a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lope, curves, switchpo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-calibrate your locs from time to time, certainly if you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-curve of programmable deco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output of Calibrate is send to 'stdout' (the standard outout devi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the screen). So if you want to receive these in a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 'stdout'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IBRAT  16 M 3 10 2 COM1 627 1&gt;BR216.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calibration you'll find a file BR216.C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br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BRxy.ZIP is the distribution file (x and y are version indica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LIBRAT.DOC - documen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LIBRAT.EXE - 32-bits OS/2 program for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you need the DigiAP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/Freeware Registr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ALIBRAT itself is Freeware, it may be distributed as i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of any kind is needed. But CALIBRAT is based on DigiAP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areware and Calibrate inherits the restrictions of DigiAPI (4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use for demo purposes). See 'Miscellaneous Information' below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 about Digi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BRAT is a sample program based on the package "DigiAPI",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opular digital modelrailroad systems (Marklin, Lenz, 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libox, Loconet). DigiAPI offers a combination o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terface and a communications driver to simplif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for Digital Model Railroads. DigiAPI has been developed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++, but it may work with other languages which use the sam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. A Rexx interface is provided too, see the sampl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s with the DigiAPI package (including a Rexx version of Calib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build your own program(s) and need a goo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tool for any of the supported systems or of 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, then DigiAPI is a good starting point. The DigiAPI pack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of CALIBRATE (C-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probably find DigiAPI (most recent is version 3.0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IGAPI30.ZIP) on the same place where you found CALIBRAT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ther software which may be interest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, remarks, appraisals and sugges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to: r.hamerling@hccnet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, Rob Hamer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