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Digital Modelrailroad Trace Format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DigiTrace version 3.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c) Copyright 1994, 2001  Rob Hamerl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race is a utility to format all trace files produced by an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Modelrailroad control programs and utilities, such as Digi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ig, DigiScope and the 'packet'-level output file of AsynFm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pula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RC  [tracefile] [formatfile] [format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efile  - filespec of trace file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file - filespec of formatted output (default: 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flag - optional formatt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show polling activity of X-bu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 generate time in format hh:mm:ss.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no time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DOS-version is called DIGITRC1, but is function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s to a high extent self-describing, each recor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'raw'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n front of each output record is expressed in secon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figures behind the decimal point (1 millisecond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utput records it is the time the first byte is transmitted,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last byte received (except with a frame trac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Fmt utility of the AsynMon package, in which case it is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yte of the frame is recei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DIGITRC.EXE:  OS/2 Warp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DIGITRC1.EXE: 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nd shareware-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3  released February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4  released Nov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upport for IntelliBox (mixed P50X + P50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5  released Januar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upport for DigiTrax Loconet and Lenz X-bu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upport for 'absolute' time format (20 September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Intellibox Programming Track commands (8 November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 released April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apted for DigiAPI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upport for Lenz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1  released September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apted for DigiAPI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enz version 3 updated with Lenz doc dd 07/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page  http://www.geocities.com/digithaly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adow)  http://home.planet.nl/~hamer44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, remarks, appraisal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by E-mail: r.hamerling@plane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, Rob Hamer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