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MK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�rklin-Interfac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 C-language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cument Number MKLAPI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ctobe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ianen-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ne: 31-347-322423 (BBS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doNet: 2:281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nd 2:280/804.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ahnNetz: 121:319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-mail: RobH@capitol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KLAPI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MKLAPI? 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sation 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 description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ology  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 Requirements 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acilities  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ables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 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requisites  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and Limitations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 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language framework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ASIC framework 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programs 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and DOS differences  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unctions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close 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flush 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getsn  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go 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msecs  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open 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poll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purge  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putc 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sleep  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sound  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stats  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stop 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time 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trace  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Specifications 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lput1c  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lput2c  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imer  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ASIC Function Specifications  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nd Signals  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velopment considerations 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ompiler considerations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QuickBASIC compiler 4.5 Considerations  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an EXE-file  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anguage and DOS 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anguage and BASIC  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anguage and OS2 Warp. 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and performance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tilisation 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utilisation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Remarks, Bug-reports  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  MKLAPI Internals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M�rklin S88 encoders 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Interface Specification  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and DOS differences  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.  Trace facility 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records 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 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.  M�rklin-Interface peculiarities  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.  Summary of changes 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This document is processed: on October 28, 1997 at 11:40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R. Hamerling, 1991,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MKL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is a 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driver for buffered communications, automatic reading of M�rk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88 encoder-boxes, timer- and some oth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umber of user callable routines for common elementary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omfortable high-level programming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reliefs a programmer from 'low-level' tasks such as con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with the M�rklin-Interface, so that h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e on the railroad-control logic.  This significa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fies programming for model-railroads which are controlled via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rklin-Interface.  Internally it performs a kind of multi-task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highly desirable for this realtime ('process control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and API have been develop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ave an application programming interface (API) which is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perating system (i.c. OS/2 or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vide a simple interface for a number of frequently used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unctions such as sending commands to trains and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, and reading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ow the mainline to be written completely in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language (i.c. C-language or Quick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btain a buffered communications facility to the M�rklin-Interf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utomatic flow control as requir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ave 'background' tasks for a number of functions that shoul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performed independently and asynchronous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vide an accurate and efficient timer facility for time-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events and interval-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your mainline can do without any wait: all out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independently and with high priority (interrupt driven)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data is read ahead at very short intervals so that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model railroad is always available and your mainli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immed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offers a set of drivers with all the functiona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"Purpose" on page 1.  Although the OS/2-drivers and DOS-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mpletely different implementations (due to the rather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functionality provided by OS/2 and DOS for this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) the mainline of your model railroad control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be unaware of the underlying operating system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ming interface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ad a number of minor differences in "OS/2 an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"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s Shareware:  You may try it for a reasonably time (max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).  If you decide to use it for your own railroa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may show your appreciation and become a 'registered use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ration, I'll send you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3-1/2" diskette, with the following content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most recent version of all fil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urce-files (C-language) of a set of sample program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s executabl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plete and up-to-date printed documentation, as well 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 on the diskette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print-file, formatted for a simple matrix printer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file in OS/2 INF format (VIEW-able as online documentation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OS/2 Command 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ources of MKLAPI itself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ew versions of MKLAPI will not be sent automatically! 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ery likely that new version will contain significant change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see only bug fixes (if any) and interna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ration you are entitled to distribute the driv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l part of your own railroad control application program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current and future versions of MKLAPI.  The package (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you get after registration) may be distributed freely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t remains a separate and complete packag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do not apply changes of any kind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do not make profit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is 45 Dutch Guilders, or the equivalent of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-Dollars if I have to send the package outside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notes of major countries are accepted as well, US-Dollars ar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!  If you send cheques, please fill in your personal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'm afraid I have to refuse your registration,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omments and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Hamer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gelandseweg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32 CV  Via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bank acct#: 20872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Square: FIDOnet 2:281/732 or 2:280/804.1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 the purpose of your payment ("MKLAPI"), and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escribes a possible use of MKL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�rklin-Interface-driver package is a set of function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communications support in a program written in C-langua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or the MicroSoft QuickBASIC compiler 4.5((2)) for the fami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ersonal System/2 and compati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problems with the driver as soon as you canand ac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port with as many details as might b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 I use a number of terms which should probab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ifi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The M�rklin-Interface. (M�rklin partnumber 6050 or 60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or    The M�rklin S88 encoder. (M�rklin partnumber 6088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also called sensor-box or feedback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  The railroad facility, M�rklin K83 decoder (M�rk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number 6083) is used to control these switc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�rklin-Interface-driver must provide the 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ossibility to send commands to the M�rklin-Interface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and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iltin buffered communication with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utomatic flow control between PC and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ime-base (clock) for for time-dependent control, independ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(processor)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utomatic readout of sensor-boxes (M�rklin S88 encoder)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ine must be able to obtain sensor positions instanta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out wait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Please note that this driver is delivered in the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BJ-files, and therefore can be used only with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(other .OBJ-files).  QBASIC that comes with DOS 5.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apable of producing an .OBJ file, you'll n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QuickBASIC compiler 4.5 to use this driver with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unctional descrip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iority mechanism: mainline activities must be handled with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than 'background' servic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bility for emergency stops, regardless of the state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del rail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ulfil the functional requirements, a 'driver' has been buil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number of service-routines (and for DOS also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routines), and provides the following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nctions to send train and switch commands to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's for output of resp. 1 or 2 consecutive character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called 1-byte or 2-byte commands).  With the 2-byte 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ensure that the 2 characters are sent as 2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not interrupted by a 'background'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nctions to read sensors (S88-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either be done by immediate reading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ing operation (if polling started).  "Reading M�rklin S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rs" on page 34 contains details about thi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ainline is sending a command to the M�rklin-Interf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ing is automatically suspended (the command is tre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prio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'shadow' of the system timer, but expressed in millisecond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rt.  Two precisions are available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high-precision timer with millisecond accuracy(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low-precision timer with timer-tick accuracy: 32 msecs with OS/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 msecs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trace facility is built in for easy program debugging.  All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nterface can [optionally] be traced (OS/2 only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mponents of the M�rklin-Interface-driver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is documentation file: MKLAPI.DOC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eader file for C-language: MKLAPI.H with function prototypes,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cro-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   The 32-bits version is documented with OS/2 Warp 3.0 and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-drivers reprogram and use the hardware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unctional description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clude file for QuickBASIC: MKLAPI.INC with function prototyp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S/2-object deck MKLAPI.OBJ (32-bits OS/2 version), with a bu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communication interface, polling, timer-sup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 facility.  If you prefer dynamic linking MKLAPI.LI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API.DLL allows for it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DOS-object decks for C-language programs, SMKLAPI.OBJ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KLAPI.OBJ, with the same functionality as the OS/2 drivers, (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trace facility).  SMKLAPI is the object deck to be li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MALL memory model program, LMKLAPI.OBJ is for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odel C-language programs.  LMKLAPI.OBJ is also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packag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urces (in C-language) of some sample program that mak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rklin driver, usable for OS/2 and DO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needed include and header 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MAKE files, used for compilation with MicroSoft C-compiler 6.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quivalent, &amp;CPP. for 32-bits programs and MicroSoft Quick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4.5 for QuickBASIC program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s between the 'demo' and 'registered versions of MKL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OS/2-variant of the demo-version will write only a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of trace records after activation of the trace fac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has no limitation of this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has been built with the following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r PC-hardware is 100% "IBM PC compatible", in particul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 communication adapters, their port addresses, etc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operating system is either OS/2 Warp 3 or higher, or PC/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r higher.  The DOS-drivers have been tested with IBM PC/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6.3, the 32-bits OS/2 driver with IBM OS/2 2.1 and OS/2 Wa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r C-programs for DOS will be compiled with MicroSoft C-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0a.  For 32-bits C-programs &amp;CPP. is assumed.  There may b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quirements on system hardware and software for the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Borland Turbo C compiler will work as well, but this h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r BASIC programs will be compiled with the MicroSoft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unctional description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ne single port can be used between open and close of the COM-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�rklin-Interface, all other functions apply to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at ope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transmit buffer of the DOS-driver is 1024 bytes long,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epends on COM[xx].SYS, or sub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ceived data is transferred immediately to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-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the mainline is sending data to the M�rklin-Interfac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-full situation arises, the data will be discarded.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very unlikely that this will happen in re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read a sensor-box outside the polling-range, the respo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want to run a program using MKLAPI in a DOS-box of OS/2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following DOS session characteristic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W_TIMER           ON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_DIRECT_ACCESS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effects may arise when not set properly, such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s and unable to activate the Marklin Interface when i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_state when calling the mkl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s have been tested by the author with combin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odel railroad equipment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�rklin Central Control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 M�rklin Digital loc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 M�rklin K83 decoders, each connected to 4 switch point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 M�rklin S88 encoders, with railroad-section sens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puter hardware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BM PC/AT-3 (80286/8) with IBM serial-parallel adapter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BM PS/2 notebook N51SLC (80386SLC/16) with standard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ond serial por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486/33 with serial port on multi-I/O car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entium/133 system with on board high speed COM-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OS-drivers are written in 8086/8 Assembler and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unctional description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ork on XT-type systems (but this is not t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eration System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BM OS/2 Warp 3.0: 32-bits mode with MKLAPI.DLL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BM PC/DOS 6.3: LMKLAPI.OBJ with QuickBASIC and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ot all combinations of hardware and software have been tes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not likely that any viable combina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unctional description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model railroad control program with this driver may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lopen(1,2400);                  /* open COM1: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lpoll(5);                       /* 5 S88 boxes in yar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key != ESC) {              /* end program from keybo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kbhit()) {                  /* keyboard inpu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key = getch()) {          /* normal key (incl alt-numpad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(key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'?':   - - - - -     /* your key, you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ESC:   break;        /* nothing now, exit program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    fprintf(stdout,"%c",BE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        /* unsupported normal ke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{                        /* 'special' ke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(key = getch()) {     /* extended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PgDn:   - - - - -    /* your 'extended' key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    fprintf(stdout,"%c",BE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        /* unsupported 'extended' ke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 i&lt;MAXTRAIN; i++) {    /* scan train matrix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-                     /* train control functio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1; i&lt;5, ++i) {           /* scan S88 box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lgetsn(i);                  /* read sensor bit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- -                   /* process chang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!(mkltime()%5000)) {        /* every 5 second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-                     /* anything els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lsleep(25);                   /* give up remainder of timeslic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lflush();                       /* wait until output se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lclose();                       /* termin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bove code is just a framework to show the general setu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railroad control program using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klopen() should be the first to be called, since it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sation code for some other routines.  Call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-function before a succesful mklopen() may cause unpredica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unctional description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ivalent framework in QuickBASIC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$INCLUDE: 'MRKAPI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 = mklopen(1,24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lpoll(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key$ &lt;&gt; ESC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ase key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?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error ke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=0 to MAXTR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=1 to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lgetsn(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-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D(mkltime,5000) &lt; 5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lsleep(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$ = INKEY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lflus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lclo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de may not be true and workable Quick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KLAPI.INC contains the DECLARE lines for all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LMKLAPI.OBJ.  It should be included in a Quick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obtain the correct calling conventions and activates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by the MicroSoft QuickBASIC compiler 4.5.  Subsequen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MKLAPI.OBJ should be linked with your QuickBASIC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MKLAPI functions and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ration you will receive the sources of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-language) program 'CALIBRATE', which is available as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its own documentation.  Thsi program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real loc speed for each speed step, forward and backwar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al description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D DOS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S/2-drivers differ from the DO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OS/2-drivers are written in C-language, the DOS driv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OS/2-driver makes use of the services provided by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.SYS or equivalent for OS/2 Warp 3.0 and higher.  The DO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s directly with the PC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OS/2-driver makes use of the standard OS/2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hreading (task signalling is done with semaphores). 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performs internally also multi-tasking, driven by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COM-port hardware and the standard DOS timer t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DOS-drivers explore the possibilities of the hardware tim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 to obtain a accurate time values when needed.  With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-tick of 55 msec the average deviation would be about 28 ms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does not allow access to the hardware by 'normal' appli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the OS/2-drivers use standard OS/2 function call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arp 3.0 it is possible to obtain the time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as the DOS-driver.  This is used in mklmsecs().  The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tick is 31.25 msec, the average deviation will be about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program under DOS chokes the processor (takes all the cy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vailable).  This is OK in a typical single-task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very suitable for a multitasking system.  Under OS/2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solution for this problem is to insert for examp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leep(30) of mklsleep(30) at the end of the infinite (keyboard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.  There may be bette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al description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escribes the use of the provided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user callable func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open         Start communication with the M�rklin-Interfa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tasks.  This function should be the fir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lled, since it includes initialisation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ther routines.  Calling another mklapi-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 succesful mklopen() may cause unpredica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close        Stop 'background' tasks and shutdown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M�rklin-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utc         Transmit 1 or 2 character-comma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flush        Wait until all data trans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urge        Discard remaining data in out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oll         Start or stop polling of M�rklin S88 encoder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getsn        Obtain the status of 1 M�rklin S88 encoder (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ling ac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top         Set M�rklin-Interface in 'stop'-state and stop p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88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go           Set M�rklin-Interface in 'go'-state and (optional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po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msecs        Give time since last mklopen() with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time         Give time since last mklopen() in millisecond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-tick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tats        Provide statistics (activity coun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leep        Pause for a certain time (and give up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ime slice when running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ound        Sound generator like BASIC sound or OS/2 DosBee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trace        Start, resume or stop recording data that is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�rklin-Interface  (only in OS/2-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s contain the specifications of available fun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�rklin-driver, in alphabet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escriptions for C-language and QuickBASIC are given bo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 the text mainly the C-language nota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close - close communic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mkl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MKLCLOSE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The close-routine disables the communications tas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.  It should be called before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.  Transmits and receives that we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 will be terminated, data migh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0  when close succesful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2  any error that prevented closing the COM-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s "mklopen" on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mklclose() is not a trivial function!  It must be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open() has been called succesfully (under DOS).  Otherwi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ay enter a hang-up situation when for no matter w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unications port gives an interrupt.  So terminate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'gracefully' (so intercept Ctrl-Break in your program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trolled program terminatio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flush - flush all buffer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mklflu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FLUSH%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Wait until all output is sent to the M�rklin-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: wait for empty transmit queu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buffered data is apparently not being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more, the remaining commands in the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urged and the purge statistics ar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Depending on success: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0   when no more bytes to transmit (buffer empty)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&gt;0  number of (OS/2)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OS)bytesnot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-1  (DOS) last byte in hardware buffer wa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s "mklpurge" on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GE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getsn - get bit-pattern of a single M�rklin S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short int mklgetsn(short int sen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MKLGETSN% CDECL (BYVAL SENS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Get a single sensor-box word (16 bits) from the sen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does not generate any a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 and returns the bit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  Polling will have to be started fir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klpoll(), before the reading of sensors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fu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klgetsn() is called with parameter value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zero), all settings will be reset to zero, and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outside the range 1..31, or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s specified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poll(maxsensor) or mklgo(maxsensor),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�rklin-Interface is always read with 'reset'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1-bits ('on'-switches) are cumulated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getsn() is called for a specific S88. 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s the cumulative bit-setting, but the sensor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freshed immediately with the results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command.  Depending on the type of switch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model railroad, and the frequenc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getsn() is issued by the mainline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issue mklgetsn() twice.  See for a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: "Reading M�rklin S88 encoders"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16-bit word containing the current switch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go - send the 'g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mklgo(short int maxsen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MKLGO% CDECL (BYVAL MAXSENS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Send the 'go'-command (ASCII 96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of MAXSENSOR has the same meaning and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mklpoll (see "mklpoll" on page 17).  Poll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arted (or resumed) if a non-zer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: The go-command is sent via a DevIOCt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nd immediate, ignoring CTS), and will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mulated XON.  If an error occured, mklg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: The go-command is sent as regular data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-for-CTS is bypassed.  The returncode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op-command means 'power-off' for the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lroad, and a subsequent go-command 'power-on'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command to the railroad before 'stop' w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-point command there is a chanc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point will be addressed again by the control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'go'.  To prevent smoke-signals from b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point coils MKLAPI sends an ASCII 32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go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Returncode (DOS: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s "mklstop" on page 22, "mklpoll" on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M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msecs - obtain time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int void mklmsec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MKLMSECS&amp;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Returns the exact time in milliseconds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open().  This may be useful for more accurat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pecial purposes.  Of course it takes some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the necessary instructions to read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mat the information.  On fas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msecs() gives the time a little more precise tha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r systems, but even on relatively slow system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uch more precise than probably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of mode railroad control!  If this very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cy is not needed, then us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ime in milliseconds since last mkl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s "mkltime" on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open - open communication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mklopen(short int port, short int 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LARE FUNCTION MKLOPEN CDECL (BYVAL PORT%, BYVAL SPE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Open and initialise communications port driver,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 timer (DOS only), and set al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s to zero.  The port-parameter may have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1 to 4, indicating COM1: to COM4:.  With DO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addresses are obtained from BIOS, with OS/2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[xx].SYS device driver has them. 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are IRQ4 for COM1 and COM3, IRQ4 for COM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.  As you see COM3 may conflict with COM1 (and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M4).  You cannot use conflicting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at the same time in mos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ort will always be initialised with 8-b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parity, 2 stop-bits.  The speed parame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2400, since it is the only speed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erpart of mklopen() is mklclose()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called before finishing your (DOS-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Depending on success: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0     - port opened succesfully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21    - port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32    - port probably occupied by another device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10   - port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other - see OS/2 or DO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S/2 the port is opened by a separate th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port could not be opened, the whol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s "mklclose" on page 12, "mklstats" on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poll - start periodic reading of M�rklin S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mklpoll(unsigned int maxsen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MKLPOLL CDECL (BYVAL MAXSENS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M�rklin S88 encoderboxes 1..MAXSENSOR will be rea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ackground'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tarting the polling process a 'read with rese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ssued.  The call to mklpoll() is synchronou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poll() does not return before the first set of S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s received.  However, since the M�rklin-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cumulates S88 data, the first data may not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situation (trains may have been mov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actions)!  It is recommended to wait som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tween 50 and 300 msecs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88 you started polling for) before issu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getsn() if you need to know the actual situatio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ponses of the read-operation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or-arrays.  Each word of the array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at any time with mklgetsn().  Se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"Reading M�rklin S88 encoders"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s "mklgo" on page 15 and "mklgetsn" on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purge - purg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mklpur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MKLPURGE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Discard current contents of output buff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buffer does contain any characters,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nt tot the Interface.  After purg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, control is immediately returned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klflush"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is function is current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s "mklflush" on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putc - send 1 or 2 characters to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mklputc(unsigned in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MKLPUTC% CDECL (BYVAL WOR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Send 1 or 2 characters to the M�rklin-Interfa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word' is interpreted as two contiguous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 order byte of the word is sent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high-order byte.  If the high is not sen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  The exception to this rule is: if the first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switch-command (ASCII 33 or 34), the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will be sent, even whe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returns immediately, and does not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bytes to be actually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.  The communications task will take c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he buffered character(s)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ing example to signal speed 8 to loc 2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 = mklputc( 27*256 +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-language programs it is highly recommend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vided macro's for sending 1 or 2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(see "Macro Specifications" on 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When there is no room in the outpu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both  character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 0   character(s) are accept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  characters NOT accepted: output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use mklputc() while the driver is in 'stop-state'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klstop" on page 22), the command is refused (discarded). 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pitch beep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sleep - pause some time and yiel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klsleep(short int pau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SUB MKLSLEEP CDECL (BYVAL PA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This function provides two facilities: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t does not return to the call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d pause-interval (in milliseconds)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 a multitasking environment (OS/2,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) it releases the processor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S/2-driver this function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Sleep(), however the required parameter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short int!  In the DOS-driv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as a loop.  But it respects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use should be specified in milliseconds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exceed about 32 seconds!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-interval is rounded to the next timer tick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even larger when the multitasker decide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control yet to this task after expi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unning a DOS-program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(OS/2, Desqview, Windows, etc.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able to give control back to the multitasker,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does not need the processor for so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t of mklsleep() is experimental,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with all multitaskers.  The use of mklslee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ly needed with pre-emptive multitaskers (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), but is strongly recommended.  In all cas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CPU utilisation and leaves processor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sound - give a 'bee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klsound(short int freq, short in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SUB MKLSOUND CDECL (BYVAL FREQ%, BYVAL TI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Produces a beep-tone with frequency 'freq'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tz, during a period 'time' 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: A beep can be stopped prematurely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sound() with a zero frequency, or by mklclose()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 can be changed by mklsound()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.  This will stop any previous beep.  Th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layed in background, all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delays or slowdow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: mklsound is implemented as DosBeep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es exactly like it.  It is included in the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only for source compatibility between OS/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rograms using MKLAPI.  The tone causes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ad to block for the duration of th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stats - obtain content of statistic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int mklstats(int cou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MKLSTATS&amp; CDECL (BYVAL COUNT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Obtain value of an internal counter in MKLAPI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al purposes.  All counters will be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with mklopen(), and can also be reset by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rough specification of 0 (zero) a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ad a counter specify a number in the range: 1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The counters (by number)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Number of accepted comman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ling-commands (commands to read S88's)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 use a buffering mechanism, not all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may have been transmitted actuall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Number of internally generated command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88's ('polls'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Number of commands that have been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s may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ystem is in 'stop-state'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ransmit buffer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Number of bytes that were transmitted.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-driver these bytes are actually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-port, with OS/2 they were accep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 of the COM-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Number of received bytes (most likely as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to read S88'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Number of (OS/2)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S)bytes that were purged (discarded afte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accepted, but before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d to the M�rklin-Interface).  Reason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here were commands buffered while mklstop(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mklflush() could not complete (time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commands were in the transmit buffe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to mklpur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arded commands are not counted as 'purged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ey were not accepted and never p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s in the range 1 to 6 can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 feature of MKLAPI.  Counters in the ran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5 are mainly for debugging purpos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below is for information purposes only,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 them in your program, as they may be in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meaning be changed in a next version of MKLAP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y not be active at all in the distribute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performance reaso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DOS: Number of calls to mklputc while the driv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buffer was 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DOS: Number of calls to mklputc while the 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is 'high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DOS: Number of calls to mklputc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communications buffer was 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DOS: Number of calls to mklputc whereb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only byte had to be put in the driv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Number of calls to mklputc with a request f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 (second character always buffer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DOS: Total number of interrupts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handler for the asynchro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DOS: Number of THRE interrup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DOS: Number of MSR interrupts (number of CTS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DOS: Situations with a pending interrupt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interrupt wa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of a counter number outside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will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Contents of the specified counter (zero after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s "mklopen" on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stop - send the 'stop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mklsto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MKLSTOP%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Send the 'stop'-command (ASCII 97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  immediately.  If polling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ime, it will be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ed data is purged, then a simulated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is used to indicate the COM-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ent transmitting further data (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ads!).  The stop-command is then sent via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end-immediate' operation.  If an oth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ed, mklstop will retur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OS: The transmit buffer is purg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-command is then sent as regular data.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is not accepted anymore (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The 'stop' command could be sen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line directly,  but then would bypass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istrative functions of the driver.  Any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 or switchpoint control command recei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 will cause a drop of the CTS sig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the control over the railroad from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vailable.  To resume control is only possible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go() or manually hitting the 'go' key on the M�rkl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r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timer does not stop with a mklstop(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strange effects from time-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 in your mai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stop' command might interfere with a 2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f which the first byte w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, but the second byte not!  In that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top' would not be recogni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.  To make sure that the 'stop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be processed by the M�rklin-Interf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least inconvenience, MKLAPI prece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top'-command with a 'go'-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f a 2-byte command was in progress and 'broken'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op-function, then the 'go'-by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preted by the M�rklin-Interface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.  This will probably have a different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was foreseen, but since a 'stop' will follo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be of minor importance.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f there is no command in transmiss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 is ready, then a 'go'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f the Interface was in stop-state, the 'go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 it in ready state for a shor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s "mklgo" on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time - obtain time since program sta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int mkl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$INCLUDE: 'MKLAPI.INC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FUNCTION MKLTIME&amp;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Returns the time in milliseconds after program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it was updated with the last timer 'tick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: 31.25 msecs, DOS: 55 ms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little less accurate than mklmsec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es also less processor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ime in milliseconds after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s "mklmsecs" on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trace - start or stop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mklapi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kltrace(short int 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     trace facility not provided in DOS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Start, stop or resume tracing of all data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M�rklin-Interface and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including a timestamp in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API.T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c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When signal is greater then zero, then trac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tarted, whereby old trace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When signal is lower then zero trac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med.  Output of previous trac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When signal is zero the trace is stopped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ce fil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y intention to replace this 'on/off' switch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ace level facility (selection of events or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r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Since a buffered communications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the recording of trace data takes plac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the data is sent to the buffer.  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tamp does not reflect the exact transmission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at moments when M�rklin-Interfac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data (for example when it is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 S88 encoder-data), there may be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y MKLTRFMT.EXE can be use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trace report.  All command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and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for details about the trace facility and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: "Appendix B.  Trace facility"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racing is not provided by the DOS-drivers, but a dummy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for programs that may be compiled for OS/2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C-language only macro's is provided to mak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me function-calls a little more simple, and to take c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needed dat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UT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put1c - send a single character to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          #include "mklapi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klput1c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 in    mklap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Macro to send a single character in the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will expand into a mkl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See "mklputc"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PUT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mklput2c - send two characters to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          #include "mklapi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klput2c(char1,ch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 in    mklap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Macro to send two consecutive character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The characters will guaranteed be 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order, without the risk of interven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polling mechanism.  The macro will expan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l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See "mklputc"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rogram start with mklopen(), the system time is taken as ba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mkltime() and mklmsecs().  These functions return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lliseconds after mkl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mkltime() has the accuracy of the timer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S/2: 31.25 msecs, DOS: 55 msecs).  For most model railroad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ore accurate tha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mklmsecs() uses special routines to obtain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se timer facilities provided by the MKLAPI-driv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t is independent of system (processor) speed and othe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n your system.  Many sample programs use some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loop to obtain a 'wait'-period, which might b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cessor speed and 'choke' the processor, during which tim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ful work is possible, or at least it is prett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t is available with very little processor cycles, so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call a 'universal' compiler-provided timer routin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enerally much more cycl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r can be used for examp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pplication of an event-queue (for timed operation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'Wait'-intervals during without programming a loop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imulation of train mass (inertia) through gradually increas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ing loc-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 this package, you'll receive a sampl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use mklsleep() in cyclic operations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ultitasking environment such as Windows, DesqView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sessio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FUNCTION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ality of the M�rklin-driver for QuickBASIC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rivers for C-language.  However the following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ASIC does not allow the underscore-sign ("_") in names, as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in C-language.  Therefore the FUNCTIONS and DATA fiel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�rklin-driver for QuickBASIC have been adapted a litt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conventions since in 0.9 of these drivers. 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are 'under the cover' (but 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-language uses by default a different way of parameter passing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, PASCAL and some other languages.  But MicroSoft Quick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4.5 allows the C-language convention to be us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rklin-driver for QuickBASIC expects this convention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reflected in the function specifications in MKLAPI.INC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MKLAPI.INC file (strongly recommended!), then you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worry about thes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designed not to disturb your screen with error-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audiable signals are used to indicate unexpec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S/2 and DOS-drivers produce the same warning-sig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high pitch, short 3000 Hz, 20 msec: M�rklin-Interface 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stop-state, but some routine tries to send comma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high pitch, long 2000 Hz, 300 msec: M�rklin-Interface see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ong-term blocked.  The transmit task could not del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data.  Most likely the transmit buffer is full. 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top'-light on the M�rklin Central Control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-condition is the cause (manually set, or elect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itch, short 1000 Hz, 20 msec: A command-transmission di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within the normal time.  Too many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d, maybe because of a program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pitch, short 440 Hz, 100 msec: Flushing of the buffer c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place in the expected time.  Either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ed data doesn't take place, or the buffer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during flushing faster than can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pitch, short 200 Hz, 100 msec: a communications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.  Debugging information might be sent to STD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you might have redirected to a log-fil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urbance of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fications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EVELOPMENT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KLAPI is a program development tool with a C-langua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compiler.  You need MKLAPI.H (MKLAPI.INC for BASIC)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-time and one of the .OBJ files at LINK-time.  It is an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piler and possibly other toolkits you may hav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OMPIL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iler properti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file MKLAPI.H must be #included in the program that 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routines (you can use the same header-file for OS/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emory model: OS/2: LARGE; DOS: SMALL or LARGE (your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alling conventions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S/2:  With &amp;CPP. '/Gm' should be specified among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enerate underbars: On (Turbo-C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iler options are (probably) not of influence on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�rklin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QUICKBASIC COMPILER 4.5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BASIC compiler is needed to create an object deck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ogram.  This OBJect file is combined with LMKLAPI.OBJ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this MKLAPI package to build an EXE-file with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alling conventions: C (DECLARE SUB|FUNCTION xxx CDECL ...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AN EXE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BJect files should be included in the link-step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OBJect file(s).  I prefer to Compile and LINK with the hel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ation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OS sample application ("CALIBRA1") I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Make CALIBRA1.EXE: Marklin Digital Loc Speed Calibration program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                   DOS vers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Designed for use with MicroSoft C-compiler 6.00a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=S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=-c -A$M -G0 -J -Ot -W3 -Zl -Z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K=/NOD /EXEPACK /PACKC:65500 /ST:0x10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libra1.exe: calibra1.obj ..\mklapi\$Mmklapi.obj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ink calibra1+..\mklapi\$Mmklapi, $@ $(LK), NUL, $MLIBCER;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libra1.obj: calibrat.c ..\mklapi\mklapi.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l $(CL) -Focalibra1.obj calibrat.c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contains switches to control the use of large or smal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 AND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imple test-program in QuickBASIC I use the following batch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echo off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  Build Marklin Digital Test program for DOS QuickBASIC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  Note: MKLAPI.INC and LMKLAPI.OBJ fetched from \C\MKLAPI subdire�tory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C    test /A /C:1 /O /S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errorlevel 0  LINK  test+\c\mklapi\lmklapi,/NOE;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ith MicroSoft QuickBASIC compiler 4.5 the LMKLAPI.OBJ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link. 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ation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 AND OS2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32-bits OS/2-sample application ("CALIBRAT")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-file is appropriate for &amp;CPP. and IBM OS/2 War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ool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Build CALIBRAT.EXE: M�rklin Digital Loc Speed Calibration program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                    OS/2 Warp vers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Designed for use with IBM C/C++ Tools version 2.0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=-c -Fi -G3 -Gd- -Gm+ -J+ -Kb+ -O -Q+ -Si -Sm -Sp2 -Ss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K=/NOI /ALIGN:4 /EXEPACK /PM:VIO /ST:0x20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librat.exe: calibrat.obj ..\mklapi\mklapi.obj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ink386 $**, $@ $(LK), NUL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librat.obj: calibrat.c ..\mklapi\mklapi.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icc $(CL) calibrat.c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much to say about storage and performance of the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optimised code, and probably only a minor par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al' railroad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ifficult to say how many storage is occupied by the OS/2-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�rklin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-version requires about 4K bytes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be curious about the cycles that will be consum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ing task.  I've done some measurements, but found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of about 10% between polling 'OFF' and 'ON'.  This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ly independent of the number of M�rklin S88 encoder'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polling, but the polling frequency is also l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ation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REMARKS, BUG-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bugs, requirements or questions about this M�rklin-dri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or the sample program (that you ge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), please send me a message through the FIDO network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y name and node-(point)-number in the introdu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 and good luck with your program development!  May thi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to a very attractive and succesful model railroad control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'forget'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ation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MKLAPI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describes a number of design arguments for thi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lains decisions where a choice had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situations in real-time programming, where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do something for you, while in the meantime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thing else in the mainline (before the first piece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this is reading sensor boxes.  While you have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of the M�rklin S88 encoder, you might want to up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read data from disk, or process keyboard input.  In many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I have seen, the wait is frequently done in the form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loop (a for- or while-statement).  This means that th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orking, in fact consuming cycles, while you cannot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make a more 'complicated' loop).  And in many cas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xperiment with this loop to get the needed wait-interval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long and not too short).  Running the same program on a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different processor-speed, requires a change 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lution for this is to have multiple programs to run simulta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multiple programs (tasks) in parallel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.  Since we are generally dealing with a single mi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the tasks are simultaneaously present in memory, but onl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is actually processing.  There must be some mechanism to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between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erating environments have standard facilities for this (OS/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), but DOS doesn't.  Under DOS you have to do it yourself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ing hardware interrupts, or the timer-tick interrup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implement a kind of task-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lling mechanism in the M�rklin-driver is a form of multi-tas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S/2 it uses the standard OS/2 facilities (called multi-thread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S it uses the system timer to execute periodical 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ly from the main-program, and also the hardwar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synchronous communications port to perform som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So in fact there are two 'extra' tasks in the polling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eriodically send read-commands to the M�rklin-Interfac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ceive the responses and put them in the appropriate pla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-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don't have to bother about the polling mechanism,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influence on the design of your railroad contro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actical aspect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MKLAPI Internal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M�RKLIN S88 ENCO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generates read-sensor command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fter polling is activated periodically a sensor-read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ed to read multiple M�rklin S88 en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receive-part of the communications task is signalled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from the M�rklin-Interface should be expected.  The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as long as not all expected input is received,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long time had to be wa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fter processing the response, the system waits some tim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a new read command (typically 100 m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ven if for some reason the previous poll did not finish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ime (typically 500 msec), a new read-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the transmit routine is in use by the mainline program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rain-commands), polling is suspended for a short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rter than the normal polling inter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�rklin-Interface documentation indicates that the averag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last poll-response is between 45 and 300 milli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how many M�rklin S88 encoder's are being read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fe'-tests I have co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total polling cycle (the time between two consecutiv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) is so short that the delay between the change of a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ing the change represented in the sensor-array is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for most practical situa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poll wait interval is long enough to allow sending of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rom the mainline between read commands.  To make this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built-in priority mechanism in the polling routine: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with generating a poll when another program uses mklputc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frequency of the polls is low enough to ensure that not all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 are spent on polling, in stead of 'real'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ing is program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fter calling mklpoll() or mklgo() with a non-zero parametervalu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92'-byte is transmitted, meaning that the Interface will RE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with next read-sens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eriodically a '128 + MAXSENSOR' byte, meaning that th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ort a group of sensors, up to the limit that wa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atest mklpoll() or mklg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d data is collected in 2 sensor-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llection of 'raw' data from the M�rklin-Interface.  Array-1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current switch positions of all polled S88's, a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slight delay between consecutive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MKLAPI Internal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arklin Interfa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</w:t>
      </w:r>
      <w:r>
        <w:rPr/>
        <w:t>#��#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ĳ�ĳ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READ S88 1...6 ����  �                         Computer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(by polling task)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'move'  �     �     �     �     �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�     �     �     �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�</w:t>
      </w:r>
      <w:r>
        <w:rPr/>
        <w:t>#�����#�����#�����#�����#�����#�����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</w:t>
      </w:r>
      <w:r>
        <w:rPr/>
        <w:t>1  �  2  �  3  �  4  �  5  �  6  �        array-1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�������������������������������������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'or'   �     �     ��(2) �     �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�</w:t>
      </w:r>
      <w:r>
        <w:rPr/>
        <w:t>#�����#�����##����#�����#�����#�����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</w:t>
      </w:r>
      <w:r>
        <w:rPr/>
        <w:t>1  �  2  �  3  �  4  �  5  �  6  �        array-2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�������������������������������������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(1)   actions by: mklgetsn(3)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</w:t>
      </w:r>
      <w:r>
        <w:rPr/>
        <w:t>1. return word 3 of array-2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#     2. copy word 3 array-1 to array-2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 Organisation of reading S88's (polling): In this sampl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-read of 6 S88-box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mulative 'on'-bits since most recent mklgetsn() for each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88 in Array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oming data of the 'read group' is stored in array-1,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bits are copied immediately to array 2 with an 'or'-operation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-2 is a cumulation of 'on' switch positions during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klgetsn(x) is executed, the contents of word-x in array-2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caller.  At the same time word-x in array-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ed with the then current contents of array-1.  So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getsn() immediately after the first gives the actual status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call is required if you want to know for sure if the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the 'off'-position after it has been 'on' since the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   Function mklgetsn might be changed later to be able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need data from the first or from the secon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MKLAPI Internal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mklgets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olling is, the first data to be received is the curren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terface.  This may not be the actual status: th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umulate 1-bits.  To be sure to get the actual status, wai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fter poll-start (more than 100 msecs) before expecting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stat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chanism is suitable for all types of switches that are a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del-railroads, and ensures that you won't miss any 'switch-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, even if it is 'on' during a very short perio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sation is illustrated in Reading M�rklin S88 encoders  o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be careful with specifying more M�rklin S88 encoder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klpoll() or mklgo() than you really have in your model rail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t is not useful, since the M�rklin-Interface will return all zer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t-connected M�rklin S88 encoder'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ring the time the M�rklin-Interface sends the respons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no commands are accepted by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pecifying more M�rklin S88 encoders than really act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 downgrade the responsiveness of your program. 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stop polling during processor-intensive work, or no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ollowing consequences of this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use this driver, you should not issue read-sS88 comman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line.  The driver does not intercept read-command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ine, but it will intercept all data from the Interface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t to the mainline!  This will disturb the administ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sensor numbering, which is depending entirel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incoming byt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is driver does not yet support physically read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M�rklin S88 encoders, and it is not possibl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ing with no-reset (command 128 in stead of 192).  This may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limitation, especially with the use of reed-switch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-rails.  But once you are familiar with the conveni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lling mechanism and the functionality of mklgetsn()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e this is not a limitation but a convenient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INTERFAC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�rklin-Interface contains a device driver level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with between computer and M�rklin-Interface, but with a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level interface for the application programmer.  It contain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unctions, that otherwise have to be programmed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enforces a specific organisation of your program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MKLAPI Internal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nternals of the communications task are brief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y it works as it works now, and may prevent questions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hand, it may trigger suggestions for changes!  Feel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 discussion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ing          Only the Read (RD), write (TD) and Clear-to-Send (C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 are connected.  Thus using DTR and R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will have no effect of any kind and ob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R and DCD (sometimes also called CD or RLSD)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by the M�rklin-Interface  Nevertheless DT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 are set by the driver with mklopen(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use of a break-out box and/or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tead of the M�rklin-Interface for debugg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(since a PC commmunications program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hese leads to be active).  The driver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properly without the DSR and DCD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         The M�rklin-Interface allows only 2400 bps, and 8-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, NO parity, and 2 stop bits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-in defaults of the driver, however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can be specified at open-time (might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est and 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FO            So called FIFO hardware buffering,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er UART-chips (such as 16550 A) on asynchron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ports is NOT supported, since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n improvement: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he M�rklin-Interface operates strictly half-duple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ither in receive mode, or in transmi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data transfer CTS is dropp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ting each command-byte and may remain 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'considerable' time wh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pretation by the Interface is in prog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88-positions are being sent back to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oes not suite with hardware buffe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-port.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ince the speed is 2400 bps, most systems can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up with the non-buffered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low control The CTS signal is dropped by M�rklin-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data transfer (during receive and transmit: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 is strictly half-duplex).  The 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is used for 'hardware output flow control'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ter.  So the transmit routines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when CTS is not high, bu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transmission when CTS rises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ny data to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lthough not strictly needed, the DOS-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�rklin-driver has the transmit interrupt (TH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to be able to run the driver again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-duplex interface (with continuous CTS)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C with a diagnostic 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mit interrupt uses the same code as the M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MKLAPI Internal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itial testing of programs witho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a model railroad, you could use a 'wrap-plug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rtially simulate the M�rklin-Interface.  The 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(raised by the driver) is feeded back to CTS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is always able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so send and receive (generally pins 2 and 3) l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wrapped back, then the transmitted data is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88 response.  This may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low control There is no form of input flow control a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�rklin-Interface: there is no way to signa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 to stop sending.  This will no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for the driver, since there is enough buff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PU-power to process the low volume inpu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flow control Not used.  This type of flow-control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 the M�rklin-Interface, since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M�rklin-Interface may contain these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: The standard COM[xx].SYS of OS/2 allows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/XOFF.  A DosDevIOCtl-'XOFF' is issued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ing buffered data when a 'stop'-command h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ransmitted.  A DosDevIOCtl-'XON' is issu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'go'-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stripping  The OS/2 COM[xx].SYS allows null stripping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2 reasons for this featur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: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�rklin S88 encoder's may respond with all bits zero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witch 256 is addressed as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arsing The driver does not interpret the data it se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-Interface.  It is completely the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ainline to ensure proper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driver does not send automatical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-'relax' command (ASCII 32) after a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ASCII 33 or 34)!  You may write a shel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rklin command syntax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D DOS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ll versions of this M�rklin-driver offer a cons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ming interface for communica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rklin-Interface, it is most likely that there will be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programs using either of them.  Some of these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running in a multitasking environment, the program should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asks the chance to run (yield the processor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ith OS/2 other tasks will get some contro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emptive multi-tasking), but nevertheless the program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MKLAPI Internal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use mklsleep() when it does not need the process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S: apart from the built-in multitasking of the M�rklin-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rols itself, you probably won't run other program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se you will not have to release the processor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n running a DOS-program under another multitasker (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), periodic calls of mklsleep()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OS/2 driver makes use of the standard multi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ultithreading) facilities.  The different include-search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with a compiler option (-I for most C-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driver should use the normal incl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DOS-version is for either the SMALL (/AS) or LARGE memory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AL), use the respectively the SLIBCE or LLIBCE library with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t is an absolute must, that the M�rklin-driver under D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with a call to mklclose() to de-activate the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-port and timer.  Therefore it is recommended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to intercept Ctrl-C and Ctrl-Break action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Under OS/2 this attitude is recommended, but no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oth cases it is recommended to direct the Ctrl-C signal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finish of your railroad control program: you probably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o terminate your program with trains running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ntro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display of information about the state of your railroa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creen will probably use different techniques,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cursor and color will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S/2: Presentation Manager (graphics) or VIO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OS: Windows (graphi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NSI escape-sequences (compatible between 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own programs are primarily for OS/2 and I prefer to use the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and those of the Program Development Toolkit as go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For instance for the relatively simple programs I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-routines for color and curs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run my sample program under DOS, I have writt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of routines to mimic the effect of these OS/2 call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of standard BIOS calls.  I do not include this libra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API package, since I assume you use your own techniques,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own environment and have no need to make programs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to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re is no possibility to use the same code for OS/2 and DO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consider using a compiler variable (with the -D compile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inguish which pieces of codes are OS/2 or DOS specific.  S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the MAKE-files in the MKLAP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MKLAPI Internal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TRA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facility produces the following records (8 bytes ea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nt timestamp;  /* value of mkltim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fl:1,           /* flag: 0=output, 1=inpu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:7,           /* (in start-of-trace record) trace sour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MKLAPI: DOS = 1; OS/2 1.x = 2; OS/2 2.x = 3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:8;           /* S88 box number on inpu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c1,             /* first charact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;             /* second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cord after starting a trace contains 0xFF as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the trace formatting program MKLTRFM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I/O  cmd  data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  ---  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.050                 Start of trace (MKLAPI OS/2 1.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0.045  O    1A    13  Loc 19  speed 10  Funktion=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0.350  O    22    3F  switchpoint 63: bra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0.760  O    20        switchpoint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.850  O    C0        read S88's with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4.850  O    82        read S88 1 t/m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4.881  I        1801  S88  1 ON=4,5,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4.881  I        090E  S88  2 ON=,8,13,14,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5.000  O    61 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complete trace, just some parts to show the essen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TRFMT.EXE does not need parameters are required, but you may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name [including path] if your trace is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named other than MKLAPI.TRC, which is the default (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MKLA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TRFMT writes the output to 'stdout', which is normally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 But the output may be redirected to your printer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o you could use for exampl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TRFMT &gt;TRACE.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ould look afterwards with a text editor or file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n TRACE.FMT for the formatt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.  Trace facility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M�RKLIN-INTERFACE PECULIA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a model railroad control program (with or witho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), you should be aware of some peculiarities, which are no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(or not at all) documented by M�rklin.  With experiment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MKLAPI I have found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change-direction to a loc while it is running with a speed of 7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will be ignored by the loc decoder.  With speeds below 7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effect of sending a zero-speed command first,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-Direction (this may apply to older and not to n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terf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Central Control blocks loc address 40 at power-up, even if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 show the corresponding light!  If you use this control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loc with address 40, you should manually select and de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ifferent loc address from the control before starting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(documented in M�rklin 0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nding 2 consecutive change-direction commands to the same loc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ut the loc back in the original direction.  A zero-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fter each change-direction command circumvent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obl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sending a command to read more S88's than are phy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, you may receive the number of byt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or to the number of attached S88's.  It is not clea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the difference is.  But do not wait too long for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may not come, better: do not read more S88 than you hav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the M�rklin-Interface is in 'stop'-state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single loc-, switch-point or light-decoder command will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�rklin-Interface (drop CT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ing M�rklin S88 encoders (polling) does not have this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continue, the M�rklin S88 encoders stay alive, e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-state.  MKLAPI prevents you from sending any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-state and polling the M�rklin S88 encod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. (at least if your application uses mklstop()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d a stop command with mklputc()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'GO'-command is always sent, even with CTS low. 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all mklgo() all commands are discarded after mkls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terfaces may react differently than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.  M�rklin-Interface peculiariti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SUMMA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7   First beta release: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8   released: October 199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time-base value in mkltime has been changed from 55 m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 msec!(updating of mkltime still on timer-tick basis: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55 msecs in DOS, once per 31.25 msecs in OS/2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OS: High precision timer routine added: mklmsecs(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the period since line to opening of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rklin-Interface  with 1 msec accuracy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S/2: Trace facility added (see also "Appendix B.  T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" on page 40), start and stop of trace via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mkltrace().  Output to and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rklin-Interface is traced.  A trace-file format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KLTRFMT.EXE) is added to package.  I have tried to ad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 facility also in the DOS driver, but I did not cuc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far.  It is rather complicated to use DOS facilitie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handling (tracing must be located in the com-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r interrupt routines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procedure 'mklsleep' added to make your DOS-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friendly' for some popular multitasking environments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-box of OS/2, Desqview, Windows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OS: mklflush times out after 3 seconds when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ot be flushed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ome bugs fixed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klflush() of OS/2 version watched the INput in 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queue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OS: DTR and RTS now turned off before finish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   released: March 199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32-bits driver for OS/2 2.0+ (MKLAPI3.OBJ) has been ad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ame functionality as MKLAPI2, including the new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!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'MKLAPI' now also useable by programs transla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QuickBASIC compiler 4.5.  Since QuickBASIC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nderscores in names, all externally used nam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hanged, for example: mklopen() is now called mklopen(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-language calling convention must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(see MKLAPI.INC), and the file LMKLAPI.OBJ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LINK.  All function specifica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, and additions made for program developmen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QuickBASIC compiler 4.5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time() is not anymore an external variable, but a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the value of the time, expressed in milliseco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th the precision of the timer tick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msecs() now also a function returning the time, b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 milliseconds (DOS only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ith the OS/2 drivers, the transmissions in STOP-state (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lstop) may now be buffered in stead of discarded (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full, then discarded).  This depends on the CO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s, or replacements thereof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fter the first mklstop subsequent calls of mklstop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and nothing sent to the M�rklin-Interface until mkl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D.  Summary of change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stop() and mklgo() now give a returncode (0 = OK,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ransmission problem exists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imple Switchpoint test program (incl c-source)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LAPI package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dded counters for and a function mklstats() for statis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and debugging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olling optimised: a single 'reset after read S88' (192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after mklpoll() and mklgo(), subsequently only '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n S88s' (128+n) commands are sent period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viously both commands were sent after each inter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released: May 199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s and references to 'MARKLIN' renamed to MKLAPI,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is meant (and not M�rklin-components).  Include-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urces that include header files should be changed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OS-drivers now take RS232 port addresses from the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-area, and performs a simple check if the por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ound support added to DOS-drivers, and the function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able by mainline.  Warning signals of OS/2-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-drivers 'harmonised'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olling and storage of S88 bit-settings changed to get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for all types of switches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stop() and mklgo() made more reliable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sleep() accepts now specification of an interval (pau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msecs(), mklsound() and mklsleep() functions now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S/2 and DOS versions for more compatibility betwee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S versions of programs that make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LAPI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released: July 199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igh-resolution timer now also in 32-bits OS/2 driver MKLAPI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mklmsecs() returns time with milliseconds accuracy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rrection: GO-command can be transmitted without CTS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S-version only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sleep() changed for DOS: previous method didn't work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released: December 1993  (no 'public' release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unication input buffer emptied and all sensorbits zero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esenting input to application (to prevent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occupied' sig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released: October 199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mple program 'TRAIN' replaced by 'HANDY',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from MKLAPI package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API3.OBJ has been replaced by MKLAPI3.LIB and MKLAPI3.D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build 32-bits OS/2 programs with MKLAPI, you should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'dynamic linking' as the compiler option, specif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386 MKLAPI.LIB, and put the directory with MKLAPI3.D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LIBPATH directories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open() internally re-organised and now includes a mklgo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if the Interface is responding.  If not withi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it returns with an error indication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D.  Summary of change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-version of mklopen() now also resets pending interru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as a problem with re-starting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mproved mklpoll() routine: now returns only after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back bytes received, such that a subsequent mklgets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s actual feedback data, but not longer than about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alling routine does not have control during a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(synchronous call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pport for mklpurge() added to OS/2 version of MKLAPI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stop() and mklgo() are now active only when not alread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state: execute mklgo() only in stop-st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mklstop() only when not in stop-state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go improved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uspends polling before transmitting 'go' command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nd a switch relax command (32) after resu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(safeguard for a switch command possi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ed in the Interface!)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ynchronisation after resum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race (OS/2) can be resumed (s&gt;0 start new, s&lt;0 append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S/2 2.0+ version (MKLAPI3) now correctly identified in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 record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mple programs removed from package: now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.  Look for the names HANDYxy.ZIP, CALIBRxy.ZI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LSCOxy.ZIP, K83LOPxy.ZIP (in which 'x' and 'y' ar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cations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anged the poll wait-interval handling.  The polling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S/2) will now allow less transmit buffer monopolisati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asks (such the user program constantly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released: November 1996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ost builtin error messages removed because they disturb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Application should issue its own errors or warn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based on the returncode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mproved port reset for mklopen(), mklstop() and mklgo(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lmost all functions now have a returncode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stop() and mklgo() will now transmit command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regardless of stop-state (some of the chang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1.3 backed out!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ug fix: mklgo() now also works while Interface in stop-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S/2 version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close() provides now a returncode (DOS-version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pport for OS/2 version 1.2/1.3 dropped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API3 renamed to MKLAPI (for .OBJ, .DLL, .LIB, etc.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istribution package now contains C-source of Calibr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-source of a simple test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released: January 1997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KLAPI package extended with source of another sample progra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LTST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orrected calculation of queued data in mklflus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lpurge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D.  Summary of change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fter failing mklopen() situation of before open re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released: February 1997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unctional chang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ternal improvements and bug fix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ocumentation change: mklsound() under OS/2 ca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read to pause, while under DOS it is play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he driver for OS/2 has be reworked considerably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ing interface for the transmisssion of command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introduced for improved performan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Blocking of DosWrite() by COM.SYS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ad is prevented, the function mklputc() now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, in stead of being blocked until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erialisation of transmission of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�rklin-Interface is 'automatic': a fun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ue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ome C-library functions were eleminat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-level OS/2 I/O functions resulting in sm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 code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.7 released: October 1997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liminated beep after read timeout in poll thread (OS/2)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heck for Interface ready now perform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InputStatus in stead of query ComStatus (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D.  Summary of change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API version 1.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