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Com2 for OS/2  ---  by Rob Hamer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CO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 describes the program SendCom2 for OS/2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Com2 is a simple OS/2 program to supplement the standard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 It sends words from the OS/2 commandline (or a file)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 device or open file represented by an OS/2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MAY USE SENDCOM2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Com2 may be used for private personal use only, not in a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usiness environment.  Please contact the author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need for SendCom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. Hamer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nen, 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phone: 31-347-3228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r.hamerling@planet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Com2 may be distributed freely, without charging a fee,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remains a complete package as originally distributed and n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are applied without the explicit permission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Com2 is distributed as ZIP file (SENDCxy.ZIP)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Com2.DOC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Com2.EXE 32-bits executable for OS/2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Com2 requires at least two parameters, the first of whi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 of the device to which the data has to be sent.  It is sup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the handle of an open COM-port, but may as well be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OS/2 handle (e.g. of an open file or another dev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OF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parameter determines the mode of operation of SendCom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ommand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fil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econd parameter starts with an '@' character SendCom2 se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mode, in all other cases commandline mode is selected.  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Com2 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Com2 for OS/2  ---  by Rob Hamer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the string following the '@' character is supposed to b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 and SendCom2 will send the contents of the indica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destination represented by the handle asis (without touc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ommandline mode SendCom2 will send the second and all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to the destination represented by the handle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ords are separated by a single spac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ring is sent as a single entity (in one write ope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ING OF SPECIA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OS/2 commandline processing will have taken plac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Com2 gets control.  The OS/2 Command Reference contains all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handling of special commandline characters, but below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a summary and some examples for your conveni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s with a special meaning for the OS/2 comman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ike '&amp;', '|', '&gt;', '&lt;') are normally hidden to SendCom2.  I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have to be part of your data to be transmitted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ede them by an escape character ('^') to prevent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atment by the OS/2 command interpretor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Com2 6 Send ampersand as ^&amp; and pipe character as ^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nd a caret character enclose it in double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OS/2 command reference (with the 'echo'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ation 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