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Uhlenbrock Lok Decoder Programming T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UHLTOOL version 1.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c) Copyright 1996,1997    Rob Hamer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is a utility to program Uhlenbrock Digital loc-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ers a simple parameter selection screen with builtin rang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help you to search for the currently active loc-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iles of this packag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 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1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 you the command synta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umber of th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'quiet'-flag (/q) to suppress beeps during decod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-up UhlTool opens communication with your Interfa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 error message if communication appears to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for the Uhlenbrock decoder may be selected with sever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. Cursor-Up and Cursor-Down, Tab and Back-Tab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jump from one field to the other. To increas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eld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, or Cursor-Right,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rease the value you ma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', or Cursor-Left,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will rotate within the allowed rang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wrap after reaching the high or low limit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parameters are set properly press ENTER to star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 programming. Entering programming mode of the decod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8 seconds during which you'll hear fast beeps. After that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 4 fast beeps and 4 slow beeps more or less synchron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inking of one of the lights of the loc (the function)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of the decoder UT cannot be interrupted, the whole cyc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ght blinks something is wrong, most likely: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port, the wiring, or the actual deco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UT with the '/q' option the beeps will be suppress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d the message line blinks in the same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may help to search the current address of the decoder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on the current address field, then keep Ctrl-key depress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PgUp or PgDn. The moment the loc-function goes O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address! If you pass it, the function goes OFF. Don't hi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about 2 times per second, otherwise the searching proces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uses English texts on the screen but you may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or the HELP-messages by pressing a letter-key. Provi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]ederlands, [E]nglish, [D]eutsch and [F]ran�ai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messages in your own language by inserting lines to UT.HLP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is an application based on MKLAPI (See Miscellaneou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ntain special tricks, it is a straight forwar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low-chart diagram on the sheet that comes with the deco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programmed after you selected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stores the last settings in its profile UT.INI, and al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anguage for help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ersions of UhlTool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.EXE   - 32-bits version for OS/2 Warp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1.EXE  - DOS equivalent of 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.HLP   - The file with help-messages (in multiple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is designed for communications with M�rklin Digit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50/6051), but has otherwise no othe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reported to work fine on an EDiTS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OS/2 version of UhlTool with 'Booster.Sys' (direct contr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ware to switch completely to the old protocol: all DIP switch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dle characters, repeat only last command, with the 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ode I- RL S1- S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e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reported about UhlTool with different Uhlenbrock de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 �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L 750 � OK (version 1.4, Rowin P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R 755 � OK, also tes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U 760 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 770 � original target of UhlTool, tes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hareware-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may used for free during an evaluation period of 2 wee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ard it as useful, you are indebted a shareware fee of 15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ers (about 10 US-dollars). Please pay the requested amoun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on my account or send banknotes (no cheques!) of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amount in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elandseweg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2 CV  Vi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bank Account: 2087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- Added a 'quiet' option (/q on the commandline) to suppress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uage of help-messages stored in U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- Fixed timing. Background sound in DOS-version of MKLAPI ca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wait intervals between beeps to enter decoder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- Added support for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switching between Analog and Digit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lTool is a sample of the package "MKLAPI" for M�rkli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LAPI offers a combination of an Application Programming Interf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driver to simplify program development for M�rkli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LAPI has been tested with C, C++ (for both OS/2 and DOS) an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 only). It may work with other languages with the sam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find MKLAPI (most recent is version 1.7 dd October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as file MKLAPI17.ZIP) on the same place where you found Uhl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based on MKLAPI and available in OS/2 and DOS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IBRAT - Automated determination of real loc speed in cm/s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Interfac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83LOOP  - Test tool for your switchpoint and switch-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Y    - A simple HAND[Y] control program for your M�rkl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railroad. All possible component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pup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tremely useful program when you are developing yoursel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�rklin Dig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KLSCOPE - Analysis of the datastream between computer a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your PC into a 'Digital' datascope.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remarks, appraisals and suggestions are welcome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o me through FIDO-net to my BBS 'digiThalys', FidoNet 2:281/7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Netz 121:3190/0, phone 31-347-322423 (modem V.34/V.FC + ISDN X.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E-mail to: RobH@capitolonlin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some useful info in my homepag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users.capitolonline.nl/~nlco590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 Rob Ham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