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utility for Sunshine (Taiwan) EP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ation describes how to use HEX2BIN.EXE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orks : A. With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. In prom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ome functions added in this version (V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Three types of HEX format files can be converted to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: INTEL HEX format(BYTE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: MOTOROLA S HEX format(BYTE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: TEKTRONICS HEX format(BYTE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. converted size is 64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The parameters to be answered in prompt mode ca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 in on the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HEX2BIN [HEX FILE NAME] [BIN FILE NAME] [HEX FORMAT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2BIN DEMO.HEX DEMO.BIN I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: mea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This program still can be used in prom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on the command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HEX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FILE NAME :DEMO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 FILE NAME :DEM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FORMAT (&lt;I&gt;INTEL &lt;M&gt;MOTOROLA &lt;T&gt;TEKTRONICS) :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Two DOS command utilities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HEX2BIN &lt; KEY.I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TYPE KEY.IN | HEX2BI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.IN is a text file edited by any text editer (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.H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.BI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R&gt; : cariag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